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5619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Cs/>
          <w:sz w:val="10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p>
      <w:pPr>
        <w:pStyle w:val="Normal"/>
        <w:rPr>
          <w:bCs/>
          <w:sz w:val="14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их ділянок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14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Безушко Л.І.</w:t>
      </w:r>
    </w:p>
    <w:p>
      <w:pPr>
        <w:pStyle w:val="Normal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TextBody"/>
        <w:rPr>
          <w:sz w:val="0"/>
          <w:szCs w:val="28"/>
        </w:rPr>
      </w:pPr>
      <w:r>
        <w:rPr>
          <w:sz w:val="28"/>
          <w:szCs w:val="28"/>
        </w:rPr>
        <w:tab/>
        <w:t xml:space="preserve">Розглянувши  заяву  гр. Безушко Людмили Іванівни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 в селі Великий Олексин та Малий Олексин на території Шпанівської сільської ради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0"/>
          <w:szCs w:val="28"/>
        </w:rPr>
      </w:pPr>
      <w:r>
        <w:rPr>
          <w:sz w:val="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Безушко Людмилі Іванівні на складання проекту землеустрою щодо відведення земельних ділянок у власність орієнтовною загальною  площею 0,12 га, з них: ділянка №1 - 0,07 га, ділянка №2 — 0,05 га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та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езушко Людмилі Ів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12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Безушко Л.І.”</w:t>
      </w:r>
    </w:p>
    <w:p>
      <w:pPr>
        <w:pStyle w:val="Normal"/>
        <w:jc w:val="center"/>
        <w:rPr/>
      </w:pPr>
      <w:r>
        <w:rPr/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Безушко Л.І. від 29.11.2021 року та графічних матеріалів щодо відведення у власність земельних діляно орієнтовною загальною площею 0,12 га для ведення особистого селянського господарства.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лощею 0,07 га обліковується за громадянкою. Відомості про облік земельної ділянки площею 0,05 га за громадянкою відсутні.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Безушко Л.І. буде надано дозвіл на розроблення проєкту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ітки"/>
    <w:basedOn w:val="14"/>
    <w:next w:val="14"/>
    <w:qFormat/>
    <w:pPr/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05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9:05:00Z</dcterms:modified>
  <cp:revision>2</cp:revision>
  <dc:subject/>
  <dc:title>ШПАНІВСЬКА СІЛЬСЬКА РАДА</dc:title>
</cp:coreProperties>
</file>