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96443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нисюку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Денисюка М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Денисюку Михайлу Вікторовичу дозвіл на розроблення проекту землеустрою щодо відведення земельної ділянки площею 0,1944 га у власність для ведення особистого селянського господарства за рахунок земель комунальної власності (кадастровий номер 5624681500:03:017:0715)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Денисюку Михайл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Денисюку М.В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гр.Денисюка М.В. від 04.10.2021 року та графічних матеріалів щодо відведення у власність земельної ділянки орієнтовною площею 0,1944 га для ведення особистого селянського господарства (кадастровий номер 5624681500:03:017:0715)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Денисю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3:00Z</dcterms:created>
  <dc:creator>SSR</dc:creator>
  <dc:description/>
  <cp:keywords/>
  <dc:language>en-US</dc:language>
  <cp:lastModifiedBy>Шпанівська ТГ</cp:lastModifiedBy>
  <cp:lastPrinted>2021-10-07T15:58:00Z</cp:lastPrinted>
  <dcterms:modified xsi:type="dcterms:W3CDTF">2021-10-07T13:03:00Z</dcterms:modified>
  <cp:revision>2</cp:revision>
  <dc:subject/>
  <dc:title>ШПАНІВСЬКА СІЛЬСЬКА РАДА</dc:title>
</cp:coreProperties>
</file>