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5"/>
        <w:jc w:val="center"/>
        <w:rPr/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___ серпня 2021 року                                                                                                             № </w:t>
      </w:r>
      <w:r>
        <w:rPr>
          <w:u w:val="single"/>
        </w:rPr>
        <w:t>_____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6"/>
        <w:spacing w:before="0" w:after="0"/>
        <w:jc w:val="both"/>
        <w:rPr/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якої змінюється для будівництва та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обслуговування житлового будинку,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осподарських будівель та споруд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р. Кулаковському Р.М.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озглянувши заяву гр. Кулаковського Романа Миколайовича, проект землеустрою щодо відведення земельної ділянки цільове призначення якої змінюється </w:t>
      </w:r>
      <w:r>
        <w:rPr>
          <w:bCs/>
        </w:rPr>
        <w:t>для будівництва та обслуговування житлового будинку, господарських будівель та споруд</w:t>
      </w:r>
      <w:r>
        <w:rPr/>
        <w:t xml:space="preserve">, керуючись ст. 12, 21, 122 та пунктом 23 розділу Х Перехідних положень та ст. 26, 33,60 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6"/>
        <w:spacing w:before="28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атвердити громадянину Кулаковському Роману Миколайовичу проект землеустрою щодо відведення земельної ділянки площею 0,0945 га (кадастровий номер 5624681500:05:022:0575) у разі зміни її цільового призначення для будівництва та обслуговування житлового будинку, господарських будівель та споруд, що перебуває у його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5126569 від 19.02.2021 року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мінити цільове призначення земельної ділянки, яка перебуває у власності                            гр. Кулаковського Романа Миколайовича для індивідуального садівництва на будівництво і обслуговування житлового будинку, господарських будівель та споруд площею 0,0945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Гр. Кулаковському Роману Миколайовичу здійснити реєстрацію зміни цільового призначення земельної ділянки площею 0,0945 га для будівництва та обслуговування житлового будинку, господарських будівель та споруд в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0" w:after="0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39:00Z</dcterms:created>
  <dc:creator>q</dc:creator>
  <dc:description/>
  <cp:keywords/>
  <dc:language>en-US</dc:language>
  <cp:lastModifiedBy>Землевпорядник</cp:lastModifiedBy>
  <cp:lastPrinted>2021-06-04T16:04:00Z</cp:lastPrinted>
  <dcterms:modified xsi:type="dcterms:W3CDTF">2021-08-10T09:32:00Z</dcterms:modified>
  <cp:revision>5</cp:revision>
  <dc:subject/>
  <dc:title/>
</cp:coreProperties>
</file>