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5127370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Пащук Вікторії Юр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48 безоплатно у власність громадянці Пащук Вікторії Юрії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Пащук Вікторії Юріївні безоплатно у власність земельну ділянку площею 0,3164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ристюк Наталії Валентинівні оформити право на земельну ділянку кадастровий номер 5624689500:09:045:014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Пащук В.Ю. від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3164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9:045:0148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мельній ділянці (кадастровий номер</w:t>
      </w:r>
      <w:r>
        <w:rPr>
          <w:sz w:val="28"/>
          <w:szCs w:val="28"/>
          <w:lang w:val="uk-UA"/>
        </w:rPr>
        <w:t xml:space="preserve"> 5624689500:09:045:0148 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 гр. Пащук В.Ю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1-26T15:25:00Z</cp:lastPrinted>
  <dcterms:modified xsi:type="dcterms:W3CDTF">2021-11-21T22:08:00Z</dcterms:modified>
  <cp:revision>4</cp:revision>
  <dc:subject/>
  <dc:title>ШПАНІВСЬКА СІЛЬСЬКА РАДА</dc:title>
</cp:coreProperties>
</file>