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552396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Трофімовій Є.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Трофімової Євгенії Андріївни про затвердження проекту землеустрою щодо відведення земельної ділянки у власність для ведення особистого селянського господарства, керуючись      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1:003:0362 безоплатно у власність громадянці Трофімовій Євгенії Андрії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Трофімовій Євгенії Андріївні безоплатно у власність земельну ділянку площею 0,0354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Трофімовій Євгенії Андріївні оформити право на земельну ділянку (кадастровий номер 5624681500:01:003:036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Микола СТОЛЯРЧУК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1:00Z</dcterms:created>
  <dc:creator>SSR</dc:creator>
  <dc:description/>
  <cp:keywords/>
  <dc:language>en-US</dc:language>
  <cp:lastModifiedBy>User</cp:lastModifiedBy>
  <cp:lastPrinted>2021-04-21T17:40:00Z</cp:lastPrinted>
  <dcterms:modified xsi:type="dcterms:W3CDTF">2021-11-03T11:10:00Z</dcterms:modified>
  <cp:revision>2</cp:revision>
  <dc:subject/>
  <dc:title>ШПАНІВСЬКА СІЛЬСЬКА РАДА</dc:title>
</cp:coreProperties>
</file>