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5096689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16 квітня 2</w:t>
      </w:r>
      <w:r>
        <w:rPr>
          <w:bCs/>
        </w:rPr>
        <w:t>0</w:t>
      </w:r>
      <w:r>
        <w:rPr>
          <w:bCs/>
          <w:lang w:val="uk-UA"/>
        </w:rPr>
        <w:t xml:space="preserve">21 року              </w:t>
      </w:r>
      <w:r>
        <w:rPr>
          <w:bCs/>
          <w:i/>
          <w:lang w:val="uk-UA"/>
        </w:rPr>
        <w:t xml:space="preserve">                                                            </w:t>
      </w:r>
      <w:r>
        <w:rPr>
          <w:bCs/>
          <w:lang w:val="uk-UA"/>
        </w:rPr>
        <w:t xml:space="preserve">                                    № </w:t>
      </w:r>
      <w:r>
        <w:rPr>
          <w:bCs/>
          <w:u w:val="single"/>
          <w:lang w:val="uk-UA"/>
        </w:rPr>
        <w:t>200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</w:t>
      </w:r>
    </w:p>
    <w:p>
      <w:pPr>
        <w:pStyle w:val="Normal"/>
        <w:rPr/>
      </w:pPr>
      <w:r>
        <w:rPr>
          <w:bCs/>
          <w:iCs/>
          <w:lang w:val="uk-UA"/>
        </w:rPr>
        <w:t>із землеустрою</w:t>
      </w:r>
      <w:r>
        <w:rPr>
          <w:bCs/>
          <w:iCs/>
        </w:rPr>
        <w:t xml:space="preserve"> щодо</w:t>
      </w:r>
      <w:r>
        <w:rPr>
          <w:bCs/>
          <w:iCs/>
          <w:lang w:val="uk-UA"/>
        </w:rPr>
        <w:t xml:space="preserve"> встановлення (відновлення)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меж  земельної ділянки в натурі  (на місцевості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 Федчика Олександра Сергійовича, Федчика Віктора Сергійовича, Шимчука Тараса Миколайовича, Токарчук Ірини Вячеславівни та Федчика Юрія Сергійовича, технічну документацію із землеустрою щодо встановлення (відновлення) меж  земельної ділянки в натурі (на місцевості) розробленої ТзОВ «Західземпроект»  керуючись ст.ст. 12, 40, 86, 89, 118, 120, 121,122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у спільну сумісну власність громадянам Федчику Олександру Сергійовичу, Федчику Віктору Сергійовичу, Шимчуку Тарасу Сергійовичу, Токарчук Ірині Вячеславівні та Федчику Юрію Сергійовичу  по вул.Миру,6 в селі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 громадянам Федчику Олександру Сергійовичу, Федчику Віктору Сергійовичу, Шимчуку Тарасу Сергійовичу, Токарчук Ірині Вячеславівні та Федчику Юрію Сергійовичу   у спільну сумісну власність земельну ділянку площею 0,1951га (кадастровий номер 5624689500:06:040:1437) для будівництва та обслуговування житлового будинку, господарських будівель і споруд (присадибна ділянка), що перебуває в їхньому користуванні  по вул.Миру,6 в селі Шпанів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ам Федчику О.С., Федчику В.С., Шимчуку Т.М., Токарчук І.В. та       Федчику Ю.С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4-21T16:37:00Z</cp:lastPrinted>
  <dcterms:modified xsi:type="dcterms:W3CDTF">2021-04-21T13:38:00Z</dcterms:modified>
  <cp:revision>13</cp:revision>
  <dc:subject/>
  <dc:title>ШПАНІВСЬКА СІЛЬСЬКА РАДА</dc:title>
</cp:coreProperties>
</file>