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536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 w:eastAsia="uk-UA"/>
              </w:rPr>
              <w:t xml:space="preserve">                                                                  </w:t>
            </w:r>
            <w:r>
              <w:rPr>
                <w:sz w:val="26"/>
                <w:szCs w:val="26"/>
                <w:lang w:val="uk-UA" w:eastAsia="uk-UA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 xml:space="preserve">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Додаток 2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 рішення виконавчого комітету</w:t>
            </w:r>
          </w:p>
          <w:p>
            <w:pPr>
              <w:pStyle w:val="Style19"/>
              <w:jc w:val="left"/>
              <w:rPr/>
            </w:pPr>
            <w:r>
              <w:rPr>
                <w:b w:val="false"/>
                <w:color w:val="000000"/>
                <w:lang w:eastAsia="uk-UA"/>
              </w:rPr>
              <w:t>Шпанівської сільської ради</w:t>
            </w:r>
          </w:p>
          <w:p>
            <w:pPr>
              <w:pStyle w:val="Style19"/>
              <w:jc w:val="left"/>
              <w:rPr>
                <w:b w:val="false"/>
                <w:b w:val="false"/>
                <w:color w:val="000000"/>
                <w:lang w:eastAsia="uk-UA"/>
              </w:rPr>
            </w:pPr>
            <w:r>
              <w:rPr>
                <w:b w:val="false"/>
                <w:color w:val="000000"/>
                <w:lang w:eastAsia="uk-UA"/>
              </w:rPr>
              <w:t>№</w:t>
            </w:r>
            <w:r>
              <w:rPr>
                <w:b w:val="false"/>
                <w:color w:val="000000"/>
                <w:lang w:eastAsia="uk-UA"/>
              </w:rPr>
              <w:t>_____ від 30 червня 2021 рок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ПЛАН ЗАХОДІВ </w:t>
        <w:br/>
        <w:t>щодо складання проєкту бюджету Шпанівської сільської ради на 2022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5000" w:type="pct"/>
        <w:jc w:val="left"/>
        <w:tblInd w:w="-19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72"/>
        <w:gridCol w:w="4607"/>
        <w:gridCol w:w="1540"/>
        <w:gridCol w:w="2919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з/п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міст заході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ермін виконанн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дальні за виконання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Здійснити аналіз виконання сільського бюджету в поточному бюджетному періоді, виявлення тенденцій у виконанні дохідної та видаткової частин бюджету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ень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 xml:space="preserve">Доведення до головних розпорядників бюджетних коштів організаційно -методологічних засад складання проєкту бюджету Шпанівської сільської територіальної громади на 2022 рік, визначених Мінфіном, прогнозних обсягів міжбюджетних трансфертів, врахованих в проєкті державного бюджету, схваленого КМУ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Липень-серпень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ідготувати та надати фінансовому відділу розрахунки щодо обсягів фінансових ресурсів, необхідних для функціонування відповідної галузі в цілому на 2022 рі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02 серп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Відділ освіти, культури, молоді та спорту і інші структурні підрозділи 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формувати шкiльну мережу на 202l/2022 навчальні роки з урахування заходiв щодо оптимiзацiї та наявного фiнансого ресурсу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20 серп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Відділ освіти, культури, молоді та спорту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Розробити та довести до вiдома головних розпорядників бюджетних коштів iнструкцiї з пiдготовки бюджетних запитів на 2022 рi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24 верес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6. 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iдготувати розрахунки щодо граничних обсягiв фiнансових pecypciв, необхiдних для функцiонування бюджетних установ Шпанівської сiльської ради на 2022 pi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01 жовт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7. 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iдготyвати та надати фінансовому відділу i головним розпорядникам коштiв бюджетy Шпанівської сільської ради обгрунтованi пропозицiї до лiмiтiв споживання в 2022 роцi енергоносiiв у натуральних показниках бюджетними установами, що фiнансуються з бюджету Шпанівської сільської рад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11 жовт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Відділ освіти, культури, молоді та спорту і інші структурні підрозділи 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iдготyвати та надати фінансовому відділу Шпанівської сільської ради пропозицiї до проєкту бюджету на 2022 рі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11 жовт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Відділ освіти, культури, молоді та спорту і інші структурні підрозділи 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9. 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одання бюджетних запитів фінансовому відділу Шпанівської  сільської рад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20 жовт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Відділ освіти, культури, молоді та спорту і інші структурні підрозділи 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роаналiзувати отриманi вiд головних розпорядникiв коштiв бюджету Шпанівської сільської ради бюджетнi запити та прийняти рiшення про їх включення до проєкту рiшення про бюджет на 2022 рi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05 листопада 2021 року</w:t>
            </w:r>
          </w:p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Фінансовий відділ, виконавчий  комітет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овести до головних розпорядникiв сiльської ради обсяги мiжбюджетних трансфертiв, врахованих у проєктi державного бюджетy, прийнятого Верховною Радою у другому читанні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дноденний термін пiсля отримання вiд департаменту фiнансiв РОДА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iдготувати та подати виконавчому комітету Шпанівської сільської ради проєкт рiшення про бюджет Шпанівської сільської ради  на 2022 piк з додатками згiдно з типовою формою, затвердженою вiдповiдним наказом Мiнфiну, i матерiалiв, передбачених статтею 76 Бюджетного кодексу України для схвалення та оприлюдненн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19 листопада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Схвалити проєкт рiшення сільської ради про бюджет Шпанівської сільської ради   на 2022 рі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30 листопада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Виконавчий  комітет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4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Забезпечити подання схваленого виконавчим комітетом проєкту рiшення про бюджет Шпанівської сільської ради  на 2022 рік з додатками та пояснювальною запискою для розгляду та затвердження Шпанівській сiльськiй раді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06 груд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5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Органiзувати громадське обговорення проєкту бюджету Шпанівської сільської ралди  на 2022 рі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uk-UA" w:eastAsia="uk-UA"/>
              </w:rPr>
              <w:t>До 13 груд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Фінансовий відділ, юрист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6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Затвердити сiльський бюджет Шпанівської сільської ради  на 2022 рі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До 24 грудня 2021 року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 xml:space="preserve">Шпанівська сільська рада  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7.</w:t>
            </w:r>
          </w:p>
        </w:tc>
        <w:tc>
          <w:tcPr>
            <w:tcW w:w="4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Оприлюднити рiшення сiльської ради про бюджет Шпанівської сільської ради  на 2022 рі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 10-денний термін з дня прийнятя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Фінансовий відділ </w:t>
            </w:r>
          </w:p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</w:t>
      </w:r>
    </w:p>
    <w:p>
      <w:pPr>
        <w:pStyle w:val="Normal"/>
        <w:spacing w:before="280" w:after="28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Керуюча справами виконавчого комітету                                Валентина МЕЛЬНИЧУК</w:t>
      </w:r>
    </w:p>
    <w:p>
      <w:pPr>
        <w:pStyle w:val="Normal"/>
        <w:spacing w:before="280" w:after="28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before="280" w:after="28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19"/>
        <w:jc w:val="both"/>
        <w:rPr>
          <w:bCs w:val="false"/>
          <w:color w:val="000000"/>
          <w:lang w:eastAsia="uk-UA"/>
        </w:rPr>
      </w:pPr>
      <w:r>
        <w:rPr>
          <w:bCs w:val="false"/>
          <w:color w:val="000000"/>
          <w:lang w:eastAsia="uk-UA"/>
        </w:rPr>
        <w:t xml:space="preserve">         </w:t>
      </w:r>
    </w:p>
    <w:p>
      <w:pPr>
        <w:pStyle w:val="Style19"/>
        <w:jc w:val="both"/>
        <w:rPr>
          <w:bCs w:val="false"/>
          <w:color w:val="000000"/>
          <w:lang w:eastAsia="uk-UA"/>
        </w:rPr>
      </w:pPr>
      <w:r>
        <w:rPr>
          <w:bCs w:val="false"/>
          <w:color w:val="000000"/>
          <w:lang w:eastAsia="uk-UA"/>
        </w:rPr>
        <w:t xml:space="preserve">                                                                                 </w:t>
      </w:r>
    </w:p>
    <w:p>
      <w:pPr>
        <w:pStyle w:val="Style19"/>
        <w:jc w:val="both"/>
        <w:rPr>
          <w:bCs w:val="false"/>
          <w:color w:val="000000"/>
          <w:lang w:eastAsia="uk-UA"/>
        </w:rPr>
      </w:pPr>
      <w:r>
        <w:rPr>
          <w:bCs w:val="false"/>
          <w:color w:val="000000"/>
          <w:lang w:eastAsia="uk-UA"/>
        </w:rPr>
        <w:t xml:space="preserve">                                                                              </w:t>
      </w:r>
      <w:r>
        <w:rPr>
          <w:bCs w:val="false"/>
          <w:color w:val="000000"/>
          <w:lang w:eastAsia="uk-UA"/>
        </w:rPr>
        <w:t>Додаток 1</w:t>
      </w:r>
    </w:p>
    <w:p>
      <w:pPr>
        <w:pStyle w:val="Style19"/>
        <w:jc w:val="both"/>
        <w:rPr>
          <w:b w:val="false"/>
          <w:b w:val="false"/>
          <w:color w:val="000000"/>
          <w:lang w:eastAsia="uk-UA"/>
        </w:rPr>
      </w:pPr>
      <w:r>
        <w:rPr>
          <w:b w:val="false"/>
          <w:color w:val="000000"/>
          <w:lang w:eastAsia="uk-UA"/>
        </w:rPr>
        <w:t xml:space="preserve">                                                                              </w:t>
      </w:r>
      <w:r>
        <w:rPr>
          <w:b w:val="false"/>
          <w:color w:val="000000"/>
          <w:lang w:eastAsia="uk-UA"/>
        </w:rPr>
        <w:t>до рішення виконавчого комітету</w:t>
      </w:r>
    </w:p>
    <w:p>
      <w:pPr>
        <w:pStyle w:val="Style19"/>
        <w:jc w:val="both"/>
        <w:rPr>
          <w:b w:val="false"/>
          <w:b w:val="false"/>
          <w:color w:val="000000"/>
          <w:lang w:eastAsia="uk-UA"/>
        </w:rPr>
      </w:pPr>
      <w:r>
        <w:rPr>
          <w:b w:val="false"/>
          <w:color w:val="000000"/>
          <w:lang w:eastAsia="uk-UA"/>
        </w:rPr>
        <w:t xml:space="preserve">                                                                              </w:t>
      </w:r>
      <w:r>
        <w:rPr>
          <w:b w:val="false"/>
          <w:color w:val="000000"/>
          <w:lang w:eastAsia="uk-UA"/>
        </w:rPr>
        <w:t>Шпанівської сільської ради</w:t>
      </w:r>
    </w:p>
    <w:p>
      <w:pPr>
        <w:pStyle w:val="Style19"/>
        <w:jc w:val="left"/>
        <w:rPr/>
      </w:pPr>
      <w:r>
        <w:rPr>
          <w:b w:val="false"/>
          <w:color w:val="000000"/>
          <w:lang w:eastAsia="uk-UA"/>
        </w:rPr>
        <w:t xml:space="preserve">                                                                              №</w:t>
      </w:r>
      <w:r>
        <w:rPr>
          <w:b w:val="false"/>
          <w:color w:val="000000"/>
          <w:lang w:eastAsia="uk-UA"/>
        </w:rPr>
        <w:t>_____ від 30 червня 2021 року</w:t>
      </w:r>
    </w:p>
    <w:p>
      <w:pPr>
        <w:pStyle w:val="Normal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ЛАН ЗАХОДІВ </w:t>
        <w:br/>
        <w:t>щодо складання прогнозу місцевого бюджету на середньостроковий період</w:t>
      </w:r>
    </w:p>
    <w:tbl>
      <w:tblPr>
        <w:tblW w:w="5050" w:type="pct"/>
        <w:jc w:val="left"/>
        <w:tblInd w:w="-4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72"/>
        <w:gridCol w:w="4915"/>
        <w:gridCol w:w="1970"/>
        <w:gridCol w:w="2277"/>
      </w:tblGrid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bookmarkStart w:id="0" w:name="n71"/>
            <w:bookmarkEnd w:id="0"/>
            <w:r>
              <w:rPr>
                <w:lang w:val="uk-UA" w:eastAsia="uk-UA"/>
              </w:rPr>
              <w:t xml:space="preserve">№ </w:t>
            </w:r>
            <w:r>
              <w:rPr>
                <w:lang w:val="uk-UA" w:eastAsia="uk-UA"/>
              </w:rPr>
              <w:t>з/п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міст заходів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ермін виконання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дальні за виконання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1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Здійснення аналізу виконання бюджету  Шпанівської сільської ради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ень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Фінансовий відділ 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2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ю отриману від головного управління статистики у Рівненській області щодо чисельності населення надати фінансовому відділу Шпанівської сільської ради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09 ли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вчий  комітет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  <w:r>
              <w:rPr>
                <w:b/>
                <w:lang w:val="uk-UA" w:eastAsia="uk-UA"/>
              </w:rPr>
              <w:t>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ідготовка та подання фінансовому відділу прогнозних обсягів доходів бюджету на середньостроковий період відповідно до типової форми прогнозу місцевого бюджету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12 ли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Головне управління ДПС у Рівненській області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4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рогнозування обсягів доходів бюджету Шпанівської сільської ради, визначення обсягів фінансування бюджету, орієнтовних граничних показників видатків бюджету  на середньостроковий період на підставі прогнозу економічного і соціального розвитку України та території, аналізу виконання сільського бюджету в попередніх та поточному бюджетних періодах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15 ли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Фінансовий відділ 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5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Розроблення та доведення до головних розпорядників бюджетних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15 ли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Фінансовий відділ 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6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Надання фінансовому відділу Шпанівської сільської ради пропозицій до прогнозу місцевого бюджету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26 ли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Головні розпорядники бюджетних коштів   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7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Здійснення аналізу поданих головними розпорядниками бюджетних коштів   пропозицій до прогнозу місцевого бюджету на відповідність доведених орієнтовних граничних показників видатків місцевого бюджету  і вимогам доведених інструкцій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5 сер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Фінансовий відділ 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8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 xml:space="preserve">Проведення погоджувальних нарад з головними розпорядниками бюджетних коштів щодо узгодження показників прогнозу  бюджету Шпанівської сільської ради 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10 сер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, головні розпорядники бюджетних коштів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9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Доопрацювання прогнозу бюджету Шпанівської сільської ради за результатами проведених погоджувальних нарад та інформації отриманої від структурних підрозділів сільської ради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13 сер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10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одання прогнозу бюджету Шпанівської сільської  ради до виконавчого  комітету сільської ради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16 серп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ий відділ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11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гляд та схвалення прогнозу бюджету Шпанівської сільської  ради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 1 вересня 2021 року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Виконавчий  комітет Шпанівської сільської ради</w:t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12.</w:t>
            </w:r>
          </w:p>
        </w:tc>
        <w:tc>
          <w:tcPr>
            <w:tcW w:w="4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Подання прогнозу бюджету Шпанівської сільської  ради разом із фінансово-економічним обґрунтуванням до Шпанівської  сільської ради  для розгляду в порядку, визначеному радою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У п’ятиденний термін після схвалення рішення виконавчим комітетом (не пізніше 6 вересня 2021 року)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uk-UA" w:eastAsia="uk-UA"/>
              </w:rPr>
              <w:t>Виконавчий  комітет Шпанівської сільської ради</w:t>
            </w:r>
          </w:p>
        </w:tc>
      </w:tr>
    </w:tbl>
    <w:p>
      <w:pPr>
        <w:pStyle w:val="Normal"/>
        <w:spacing w:before="280" w:after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280" w:after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spacing w:before="280" w:after="28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Керуюча справами виконавчого комітету                                Валентина МЕЛЬНИЧУК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8Num1z3">
    <w:name w:val="WW8Num1z3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9">
    <w:name w:val="rvps9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46:00Z</dcterms:created>
  <dc:creator>Admin</dc:creator>
  <dc:description/>
  <cp:keywords/>
  <dc:language>en-US</dc:language>
  <cp:lastModifiedBy>Чепиль</cp:lastModifiedBy>
  <cp:lastPrinted>2021-06-15T15:10:00Z</cp:lastPrinted>
  <dcterms:modified xsi:type="dcterms:W3CDTF">2021-06-16T13:06:00Z</dcterms:modified>
  <cp:revision>13</cp:revision>
  <dc:subject/>
  <dc:title/>
</cp:coreProperties>
</file>