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03233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Шульги Галини Леонід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Шульзі Галині Леонідівні на розроблення проекту землеустрою щодо відведення земельної ділянки  у власність орієнтовною площею 0,3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Шульзі Гали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