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4796997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976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цільове призначення якої зміню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гр. Юшчишиної Анастасії Олександрівни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 та пунктом 23 розділу Х Перехідних положень Земельного кодексу України та ст. 26, 33  Закону України «Про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Юшчишиній Анастасії Олександрівні проект землеустрою щодо відведення земельної ділянки площею 0,1122 га (кадастровий номер 5624681500:08:001:0589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гр. Юшчишиній Анастасії Олександрівні цільове призначення земельної ділянки площею 0,1122 га, яка перебуває у її власності для індивідуального садівництва </w:t>
      </w:r>
      <w:r>
        <w:rPr>
          <w:sz w:val="28"/>
          <w:szCs w:val="28"/>
          <w:shd w:fill="FFFFFF" w:val="clear"/>
          <w:lang w:val="uk-UA"/>
        </w:rPr>
        <w:t xml:space="preserve"> згідно витягу з Державного реєстру речових прав на нерухоме майно про реєстрацію права власності індексний номер 43404461 від 05.08.2021 року</w:t>
      </w:r>
      <w:r>
        <w:rPr>
          <w:sz w:val="28"/>
          <w:szCs w:val="28"/>
          <w:lang w:val="uk-UA"/>
        </w:rPr>
        <w:t xml:space="preserve">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нести земельну ділянку (кадастровий номер 5624681500:08:001:0589) площею 0,1122 га до земель житлової та громадської забудови в с.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. Юшчишиній Анастасії Олександрівні </w:t>
      </w:r>
      <w:r>
        <w:rPr>
          <w:sz w:val="28"/>
          <w:szCs w:val="28"/>
          <w:shd w:fill="FFFFFF" w:val="clear"/>
          <w:lang w:val="uk-UA"/>
        </w:rPr>
        <w:t>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 xml:space="preserve">                     Микола СТОЛЯРЧУК</w:t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hd w:fill="FFFFFF" w:val="clear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User</cp:lastModifiedBy>
  <cp:lastPrinted>2022-02-28T16:57:00Z</cp:lastPrinted>
  <dcterms:modified xsi:type="dcterms:W3CDTF">2021-06-13T08:07:00Z</dcterms:modified>
  <cp:revision>37</cp:revision>
  <dc:subject/>
  <dc:title>ШПАНІВСЬКА СІЛЬСЬКА РАДА</dc:title>
</cp:coreProperties>
</file>