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807712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Коровай Олександра Анатолійовича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__________ від __________ року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2:009:0253 безоплатно у власність громадянину Коровай Олександру Анатолійовичу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__:___:____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ину Коровай Олександру Анатолійовичу безоплатно  у власність земельну ділянку площею 0,35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оровай Олександру Анатолійовичу оформити право на земельну ділянку кадастровий номер 5624681500:02:009:0253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2:009:0252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0-12-08T13:15:00Z</dcterms:modified>
  <cp:revision>35</cp:revision>
  <dc:subject/>
  <dc:title>ШПАНІВСЬКА СІЛЬСЬКА РАДА</dc:title>
</cp:coreProperties>
</file>