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чення якої змінюється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мигельській Анні Сергіївні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омадянки Шмигельської Анни Сергії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ці Шмигельській Анні Сергіївні проект землеустрою щодо відведення земельної ділянки площею 0,0600 га (кадастровий номер 5624681500:05:025:0326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ці Шмигельській Анні Сергіївні  цільове призначення земельної ділянки площею 0,0600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5.06.2020 року №212513705 , на будівництво і обслуговування житлового будинку, господарських будівель та споруд площею 0,06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площею 0,0600 га (кадастровий номер 5624681500:05:025:0326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омадянці Шмигельській Анні Серг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 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1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ці Шмигельській А.С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Шмигельської А.С. від                        01 грудня 2021 року стосовно затвердження проєкту землеустрою щодо відведення земельної ділянки площею 0,0,06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</w:t>
      </w:r>
      <w:r>
        <w:rPr>
          <w:shd w:fill="FFFFFF" w:val="clear"/>
        </w:rPr>
        <w:t>5624681500:05:025:0326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Шмигельській А.С.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600 га з кадастровим номером </w:t>
      </w:r>
      <w:r>
        <w:rPr>
          <w:shd w:fill="FFFFFF" w:val="clear"/>
        </w:rPr>
        <w:t>5624681500:05:05:0326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4:00Z</dcterms:created>
  <dc:creator>q</dc:creator>
  <dc:description/>
  <dc:language>en-US</dc:language>
  <cp:lastModifiedBy>Шпанівська ТГ</cp:lastModifiedBy>
  <cp:lastPrinted>2021-12-08T15:32:00Z</cp:lastPrinted>
  <dcterms:modified xsi:type="dcterms:W3CDTF">2021-12-08T13:33:00Z</dcterms:modified>
  <cp:revision>2</cp:revision>
  <dc:subject/>
  <dc:title/>
</cp:coreProperties>
</file>