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88405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№ </w:t>
      </w:r>
      <w:r>
        <w:rPr>
          <w:bCs/>
          <w:u w:val="single"/>
          <w:lang w:val="uk-UA"/>
        </w:rPr>
        <w:t>114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злюк Тетяни Володимирівни про надання дозволу на розроблення проекту 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померлим татом Солтис Володимиром Васильовичем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Солтис Володимиру Васильовичу площею 0,15га та віднести її до земель запасу комунальної власності сільськогосподарського призначення (рілля) села Велик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Козлюк Тетяні Володимирівні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Козлюк Тетя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Микола СТОЛЯ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Микола СТОЛЯРЧУК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6T12:51:00Z</cp:lastPrinted>
  <dcterms:modified xsi:type="dcterms:W3CDTF">2020-10-09T09:35:00Z</dcterms:modified>
  <cp:revision>3</cp:revision>
  <dc:subject/>
  <dc:title>ШПАНІВСЬКА СІЛЬСЬКА РАДА</dc:title>
</cp:coreProperties>
</file>