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836075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955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індивідуального садівниц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20"/>
          <w:szCs w:val="28"/>
        </w:rPr>
      </w:pPr>
      <w:r>
        <w:rPr>
          <w:sz w:val="28"/>
          <w:szCs w:val="28"/>
        </w:rPr>
        <w:tab/>
        <w:t xml:space="preserve">Розглянувши заяву громадянки Жабчик Наталії Дмитрівні про затвердження проекту землеустрою щодо відведення земельної ділянки у власність для індивідуального садівництва керуючись ст.ст. 12, 35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9:045:0153 безоплатно у власність громадянці Жабчик Наталії Дмитрівні для індивідуального садівництва за рахунок земель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ці Жабчик Наталії Дмитрівні безоплатно  у власність земельну ділянку площею 0,0272 га для індивідуального садівництва за рахунок земель сільськогосподарського призначення комунальної власності 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Жабчик Наталії Дмитрівні оформити право на земельну ділянку кадастровий номер 5624689500:09:045:0153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Землевпорядник</cp:lastModifiedBy>
  <cp:lastPrinted>2022-02-28T15:20:00Z</cp:lastPrinted>
  <dcterms:modified xsi:type="dcterms:W3CDTF">2021-07-02T12:28:00Z</dcterms:modified>
  <cp:revision>60</cp:revision>
  <dc:subject/>
  <dc:title>ШПАНІВСЬКА СІЛЬСЬКА РАДА</dc:title>
</cp:coreProperties>
</file>