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6777455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 жовт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індивідуального садівниц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Мельничука А.В. про затвердження проекту землеустрою щодо відведення земельної ділянки у власність для індивідуального садівниц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/>
      </w:pPr>
      <w:r>
        <w:rPr/>
        <w:t xml:space="preserve">.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2:0436 безоплатно у власність громадянину Мельничуку Андрію Васильовичу для індивідуального садівництва за рахунок земель запасу сільськогосподарського призначення комунальної власності (кадастровий номер 5624681500:05:022:0286)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ину Мельничуку Андрію Васильовичу безоплатно у власність земельну ділянку площею 0,1000 га для індивідуального садівництва за рахунок земель запасу сільськогосподарського призначення комунальної власності 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Мельничуку Андрію Васильовичу оформити право на земельну ділянку кадастровий номер 5624681500:05:022:043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1500:05:022:043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51:00Z</dcterms:created>
  <dc:creator>SSR</dc:creator>
  <dc:description/>
  <cp:keywords/>
  <dc:language>en-US</dc:language>
  <cp:lastModifiedBy>Користувач</cp:lastModifiedBy>
  <cp:lastPrinted>2021-04-21T17:40:00Z</cp:lastPrinted>
  <dcterms:modified xsi:type="dcterms:W3CDTF">2021-10-12T09:43:00Z</dcterms:modified>
  <cp:revision>10</cp:revision>
  <dc:subject/>
  <dc:title>ШПАНІВСЬКА СІЛЬСЬКА РАДА</dc:title>
</cp:coreProperties>
</file>