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68583687" r:id="rId2"/>
        </w:objec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 Р О Є К Т  Р І Ш Е Н Н 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 грудня 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ля 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омадянину Кузьмичу Василю Федорович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заяву громадянина Кузьмича В.Ф.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ом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1500:05:024:0118 у власність громадянину Кузьмичу Василю Федоровичу для ведення особистого селянського господарства за рахунок земельної ділянки сільськогосподарського призначення комунальної власності розташованої в с.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громадянину Кузьмичу Василю Федоровичу безоплатно  у власність земельну ділянку площею 0,2736 га для ведення особистого селянського господарства за рахунок земель сільськогосподарського призначення комунальної власності  розташованої в с.Бармаки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Кузьмичу Василю Федоровичу оформити право на земельну ділянку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 xml:space="preserve">до проєкту рішення Шпанівської сільської ради «Про затвердження проєкту землеустрою щодо відведення  </w:t>
      </w:r>
      <w:r>
        <w:rPr>
          <w:lang w:val="uk-UA"/>
        </w:rPr>
        <w:t xml:space="preserve">земельної ділянки </w:t>
      </w:r>
      <w:r>
        <w:rPr/>
        <w:t>у власність для ведення особистого селянського господарства</w:t>
      </w:r>
      <w:r>
        <w:rPr>
          <w:lang w:val="uk-UA"/>
        </w:rPr>
        <w:t xml:space="preserve"> громадянину Кузьмичу Василю Федоровичу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/>
        <w:t>Проєкт рішення підготовлено на підставі заяви гр.</w:t>
      </w:r>
      <w:r>
        <w:rPr>
          <w:lang w:val="uk-UA"/>
        </w:rPr>
        <w:t>Кузьмича В.Ф.</w:t>
      </w:r>
      <w:r>
        <w:rPr/>
        <w:t xml:space="preserve">  від </w:t>
      </w:r>
      <w:r>
        <w:rPr>
          <w:lang w:val="uk-UA"/>
        </w:rPr>
        <w:t>22</w:t>
      </w:r>
      <w:r>
        <w:rPr/>
        <w:t>.</w:t>
      </w:r>
      <w:r>
        <w:rPr>
          <w:lang w:val="uk-UA"/>
        </w:rPr>
        <w:t>11</w:t>
      </w:r>
      <w:r>
        <w:rPr/>
        <w:t>.2021 та проєкту землеустрою щодо відведення у власність земельної ділянки площею 0,</w:t>
      </w:r>
      <w:r>
        <w:rPr>
          <w:lang w:val="uk-UA"/>
        </w:rPr>
        <w:t>2736</w:t>
      </w:r>
      <w:r>
        <w:rPr/>
        <w:t xml:space="preserve"> га (кадастровий номер </w:t>
      </w:r>
      <w:r>
        <w:rPr>
          <w:lang w:val="uk-UA"/>
        </w:rPr>
        <w:t>5624681500:05:024:0118</w:t>
      </w:r>
      <w:r>
        <w:rPr/>
        <w:t xml:space="preserve">)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ділянк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ій ділянці (кадастровий номер 5624681500:05:024:0118) відсутні об'єкти нерухомого майн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прийняття ріше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о-економічне обґрунтування. 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результатів.</w:t>
      </w:r>
    </w:p>
    <w:p>
      <w:pPr>
        <w:pStyle w:val="Style17"/>
        <w:ind w:left="4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прийняття рішення, гр. Кузьмичу В.Ф. буде оформлено право власності на земельну ділянку в порядку, встановленому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Начальник Відділу                                                                                                  В.Кучер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4"/>
      <w:szCs w:val="28"/>
      <w:lang w:val="uk-UA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у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cp:keywords/>
  <dc:language>en-US</dc:language>
  <cp:lastModifiedBy>Шпанівська ТГ</cp:lastModifiedBy>
  <cp:lastPrinted>2021-12-01T10:13:00Z</cp:lastPrinted>
  <dcterms:modified xsi:type="dcterms:W3CDTF">2021-12-01T08:13:00Z</dcterms:modified>
  <cp:revision>64</cp:revision>
  <dc:subject/>
  <dc:title>ШПАНІВСЬКА СІЛЬСЬКА РАДА</dc:title>
</cp:coreProperties>
</file>