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70722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ойчури Валентини  Тарасівни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0:0527 безоплатно у власність громадянці Бойчурі Валентині Тарас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0:0526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ойчурі Валентині Тарасівні безоплатно  у власність земельну ділянку площею 0,1903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йчурі Валентині Тарасівні оформити право на земельну ділянку кадастровий номер 5624689500:01:010:052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0:052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10T16:47:00Z</cp:lastPrinted>
  <dcterms:modified xsi:type="dcterms:W3CDTF">2021-03-10T14:50:00Z</dcterms:modified>
  <cp:revision>60</cp:revision>
  <dc:subject/>
  <dc:title>ШПАНІВСЬКА СІЛЬСЬКА РАДА</dc:title>
</cp:coreProperties>
</file>