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3425210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 Р О Є К Т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6 квіт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Вознюк З.В., проект землеустрою щодо відведення земельної ділянки у разі зміни її цільового призначення для індивідуального садівництва, за погодженням комісії з питань земельних відносин, планування території, охорони навколишнього середовища та природокористування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Вознюк Зоряні Валентинівні проект землеустрою щодо відведення земельної ділянки площею 0,7014 га (кадастровий номер 5624681500:08:001:0407) у разі зміни її цільового призначення  для індивідуального садівництва,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, яка перебуває у власності                гр. Вознюк Зоряни Валентинівни для ведення особистого селянського господарства на індивідуальне садівництво площею 0,7014 г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Вознюк Зоряні Валентинівні здійснити реєстрацію зміни цільового призначення земельної ділянки площею 0,7014 га для індивідуального садівництва на території Шпанівської сільської ради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9-02-13T14:09:00Z</cp:lastPrinted>
  <dcterms:modified xsi:type="dcterms:W3CDTF">2021-04-02T09:10:00Z</dcterms:modified>
  <cp:revision>24</cp:revision>
  <dc:subject/>
  <dc:title>ШПАНІВСЬКА СІЛЬСЬКА РАДА</dc:title>
</cp:coreProperties>
</file>