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212418259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 </w:t>
      </w:r>
      <w:r>
        <w:rPr>
          <w:bCs/>
        </w:rPr>
        <w:t xml:space="preserve"> 201</w:t>
      </w:r>
      <w:r>
        <w:rPr>
          <w:bCs/>
          <w:lang w:val="uk-UA"/>
        </w:rPr>
        <w:t xml:space="preserve">9 року           </w:t>
      </w:r>
      <w:r>
        <w:rPr>
          <w:bCs/>
          <w:i/>
          <w:lang w:val="uk-UA"/>
        </w:rPr>
        <w:t xml:space="preserve">       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48</w:t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припинення права користув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ельною ділянкою 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и  громадян  про припинення права користування земельною ділянкою для ведення особистого селянського господарства та для будівництва і обслуговування житлового будинку, господарських будівель і споруд (присадибна ділянка) в селі Великий Житин, Шпанів, Малий Олексин, Великий Олексин 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 Троян Вірі Михайлівні орієнтовною площею 0,35 га  для ведення особистого селянського господарства в зв’язку з добровільною відмовою від земельної ділянки та віднести її до земель комунальної власності  населеного пункту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Глушко Наталії орієнтовною площею 0,10 га  для ведення особистого селянського господарства в зв’язку з добровільною відмовою від земельної ділянки та віднести її до земель комунальної власності  населеного пункту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 право користування земельною ділянкою гр.Бредун Ользі Микитівні орієнтовною площею 0,04 га  для ведення особистого селянського господарства в зв’язку з добровільною відмовою від земельної ділянки та віднести її до земель комунальної власності 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 право користування земельною ділянкою гр.Корнійчуку Сергію Миколайовичу орієнтовною площею 0,08 га  для ведення особистого селянського господарства в зв’язку з добровільною відмовою від земельної ділянки та віднести її до земель комунальної власності 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ими ділянками гр.Прокопюку Валерію Яковичу орієнтовною площею 0,15 га та 0,09 га  для ведення особистого селянського господарства в зв’язку з добровільною відмовою від земельних ділянок та віднести їх до земель комунальної власності 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 Башлаку Володимиру Миколайовичу орієнтовною площею 0,25 га  для ведення особистого селянського господарства в зв’язку з добровільною відмовою від земельної ділянки та віднести її до земель комунальної власності  населеного пункту Велик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ипинити право користування земельною ділянкою гр.Сальчуку Миколі Георгійовичу орієнтовною площею 0,10га для будівництва та обслуговування житлового будинку, господарських будівель і споруд (присадибна ділянка) в зв’язку з добровільною відмовою від земельної ділянки та віднести її до земель комунальної власності  населеного пункту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пеціалісту-землевпоряднику внести зміни в земельно-кадастрову документацію.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</w:t>
        <w:tab/>
        <w:t xml:space="preserve">            Столярчук М.А.</w:t>
      </w:r>
    </w:p>
    <w:sectPr>
      <w:type w:val="nextPage"/>
      <w:pgSz w:w="11906" w:h="16838"/>
      <w:pgMar w:left="1701" w:right="567" w:gutter="0" w:header="0" w:top="709" w:footer="0" w:bottom="5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8-30T10:41:00Z</cp:lastPrinted>
  <dcterms:modified xsi:type="dcterms:W3CDTF">2019-05-04T12:49:00Z</dcterms:modified>
  <cp:revision>2</cp:revision>
  <dc:subject/>
  <dc:title>ШПАНІВСЬКА СІЛЬСЬКА РАДА</dc:title>
</cp:coreProperties>
</file>