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41166821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3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Чеботарьова Валерія Олександ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47 безоплатно у власність громадянину Чеботарьову Валерію Олександр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Чеботарьову Валерію Олександровичу безоплатно у власність земельну ділянку площею 0,046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Чеботарьову Валерію Олександровичу оформити право на земельну ділянку кадастровий номер 5624689500:09:045:014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1:00Z</dcterms:created>
  <dc:creator>SSR</dc:creator>
  <dc:description/>
  <dc:language>en-US</dc:language>
  <cp:lastModifiedBy>Оля Дмитриевцева</cp:lastModifiedBy>
  <cp:lastPrinted>2021-12-14T10:40:00Z</cp:lastPrinted>
  <dcterms:modified xsi:type="dcterms:W3CDTF">2021-11-14T11:11:00Z</dcterms:modified>
  <cp:revision>2</cp:revision>
  <dc:subject/>
  <dc:title>ШПАНІВСЬКА СІЛЬСЬКА РАДА</dc:title>
</cp:coreProperties>
</file>