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94974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Т Я Г  З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8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Лозанюку П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Лозанюка Павла Олександ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Лозанюку Павлу Олександр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Лозанюку Павлу Олександр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5T10:25:00Z</cp:lastPrinted>
  <dcterms:modified xsi:type="dcterms:W3CDTF">2021-07-05T07:25:00Z</dcterms:modified>
  <cp:revision>46</cp:revision>
  <dc:subject/>
  <dc:title>ШПАНІВСЬКА СІЛЬСЬКА РАДА</dc:title>
</cp:coreProperties>
</file>