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4880933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верес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их ділянок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 Шахрайчуку А.П.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Шахрайчука Анатолія Пет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Малий Житин, 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 Шахрайчуку Анатолію Петровичу на розроблення проекту землеустрою щодо відведення земельних ділянок  у власність орієнтовною площею 0,33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Шахрайчуку Анатолію Пе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User</cp:lastModifiedBy>
  <cp:lastPrinted>2021-06-04T16:56:00Z</cp:lastPrinted>
  <dcterms:modified xsi:type="dcterms:W3CDTF">2021-08-24T20:31:00Z</dcterms:modified>
  <cp:revision>29</cp:revision>
  <dc:subject/>
  <dc:title>ШПАНІВСЬКА СІЛЬСЬКА РАДА</dc:title>
</cp:coreProperties>
</file>