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89795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заяву гр.Трояна Василя Іг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Зозів, керуючись ст.ст. 12, 33, 118, 121, 125, 126 Земельного кодексу України та пункту 34 частини 1 статті 26 Закону України «Про  місцеве самоврядування в Україні», Ш</w:t>
      </w:r>
      <w:r>
        <w:rPr>
          <w:bCs/>
        </w:rPr>
        <w:t>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Трояну Василю Ігоровичу на розроблення проекту землеустрою щодо відведення земельної ділянки  у власність орієнтовною площею 0,17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Зоз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рояну Василю І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Юля</cp:lastModifiedBy>
  <cp:lastPrinted>2020-07-02T13:50:00Z</cp:lastPrinted>
  <dcterms:modified xsi:type="dcterms:W3CDTF">2020-09-02T18:34:00Z</dcterms:modified>
  <cp:revision>3</cp:revision>
  <dc:subject/>
  <dc:title>ШПАНІВСЬКА СІЛЬСЬКА РАДА</dc:title>
</cp:coreProperties>
</file>