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04546256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7 трав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286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Капітанюк Л.В.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В И Р І Ш И Л А :</w:t>
      </w: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Капітанюк Ларисі Валеріївні проект землеустрою щодо відведення земельної ділянки площею 0,1322 га (кадастровий номер 5624681500:03:017:0739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на земельну ділянку площею 0,51 га кадастровий номер 5624681500:03:017:0713 індексний номер 238562498 від 23.12.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Капітанюк Лариси Валеріївни 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322 га кадастровий номер 5624681500:03:017:0739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Капітанюк Ларисі Валеріївні здійснити реєстрацію зміни цільового призначення земельної ділянки площею 0,1322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Капітанюк Ларисі Валеріївні посвідчити право на земельну ділянку площею   0,3778 га кадастровий номер 5624681500:03:017:0740 для ведення особистого селянського господарства в селі 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6:08:00Z</cp:lastPrinted>
  <dcterms:modified xsi:type="dcterms:W3CDTF">2021-06-04T13:08:00Z</dcterms:modified>
  <cp:revision>29</cp:revision>
  <dc:subject/>
  <dc:title>ШПАНІВСЬКА СІЛЬСЬКА РАДА</dc:title>
</cp:coreProperties>
</file>