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68381860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 xml:space="preserve">18 лютого  2022 року                                                                                         № </w:t>
      </w:r>
      <w:r>
        <w:rPr>
          <w:sz w:val="28"/>
          <w:szCs w:val="28"/>
          <w:u w:val="single"/>
        </w:rPr>
        <w:t>991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20"/>
        <w:spacing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якої змінюється для будівництва та обслуговування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багатоквартирного житлового будинку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Попку Юрію Володимировичу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Попка Юрія Володими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 xml:space="preserve">для  будівництва та обслуговування багатоквартирного житлового будинку, </w:t>
      </w:r>
      <w:r>
        <w:rPr>
          <w:sz w:val="28"/>
          <w:szCs w:val="28"/>
        </w:rPr>
        <w:t xml:space="preserve">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20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громадянину Попку Юрію Володимировичу  проект землеустрою щодо відведення земельної ділянки площею 0,0717 га (кадастровий номер 5624681500:08:001:0529) у разі зміни її цільового призначення  будівництва та обслуговування багатоквартирного житлового будинку, що перебуває у його власності для будівництва та обслуговування житлового будинку, господарських будівель і споруд згідно витягу з Державного реєстру речових прав на нерухоме майно про реєстрацію права власності індексний номер   297295631 від 09.11.2021року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нити цільове призначення земельної ділянки, яка перебуває у власності гр. Попка Юрія Володимировича для будівництва та обслуговування житлового будинку, господарських будівель і споруд на будівництво і обслуговування </w:t>
      </w:r>
      <w:r>
        <w:rPr>
          <w:bCs/>
          <w:sz w:val="28"/>
          <w:szCs w:val="28"/>
        </w:rPr>
        <w:t xml:space="preserve">багатоквартирного житлового </w:t>
      </w:r>
      <w:r>
        <w:rPr>
          <w:sz w:val="28"/>
          <w:szCs w:val="28"/>
        </w:rPr>
        <w:t>площею 0,0717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. Попку Юрію Володимировичу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20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dc:language>en-US</dc:language>
  <cp:lastModifiedBy>User</cp:lastModifiedBy>
  <cp:lastPrinted>2022-02-28T17:48:00Z</cp:lastPrinted>
  <dcterms:modified xsi:type="dcterms:W3CDTF">2022-02-03T20:48:00Z</dcterms:modified>
  <cp:revision>15</cp:revision>
  <dc:subject/>
  <dc:title/>
</cp:coreProperties>
</file>