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71962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02 жовт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18.06.2008 року за №58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Скаржинець Любові Миколаївни про внесення змін до рішення сесії сільської ради за №587 від 18.06.2008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587 від 18 червня 2008 року та викласти п.2 в такій редакції:</w:t>
      </w:r>
    </w:p>
    <w:p>
      <w:pPr>
        <w:pStyle w:val="Normal"/>
        <w:ind w:left="1134" w:hanging="41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ти гр.СЧкаржинець Лбові Миколаївні дозвіл на складання технічної документації із землеустрою щодо встановлення (відновлення) меж земельних ділянок в натурі (на місцевості)  орієнтовною площею 0,31га та площею 0,29 га для ведення особистого селянського господарства за рахунок земель комунальної власності сільськогосподарського призначення (рілля)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ої ділянки будуть уточнені при їх відведенні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 xml:space="preserve">              Микола СТОЛЯРЧУК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0-09-22T08:46:00Z</dcterms:modified>
  <cp:revision>2</cp:revision>
  <dc:subject/>
  <dc:title>ШПАНІВСЬКА СІЛЬСЬКА РАДА</dc:title>
</cp:coreProperties>
</file>