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лютого 2019 року</w:t>
        <w:tab/>
        <w:tab/>
        <w:tab/>
        <w:tab/>
        <w:tab/>
        <w:tab/>
        <w:tab/>
        <w:tab/>
        <w:t xml:space="preserve"> №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граму розвитку та фінансової підтримк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Рівненський районний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нтр первинної медико-санітарної допомоги»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енської районної ради на 2019-2020 роки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 xml:space="preserve">Відповідно до клопотання комунального підприємства «Рівненський районний центр первинної медико-санітарної допомоги» від 04.02.2019 року №91, керуючись ст. 26 Закону України «Про місцеве самоврядування в Україні», статтями 13 та 14 Закону України «Основи законодавства України про охорону здоров’я», ст.3 Закону України «Про державні фінансові гарантії медичного обслуговування населення» </w:t>
      </w:r>
      <w:r>
        <w:rPr>
          <w:sz w:val="28"/>
          <w:lang w:val="uk-UA"/>
        </w:rPr>
        <w:t xml:space="preserve">за погодженням з постійними депутатськими комісіями, 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shd w:fill="FFFFFF" w:val="clear"/>
          <w:lang w:val="uk-UA" w:eastAsia="uk-UA"/>
        </w:rPr>
        <w:t>Шпанівська сільська рада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Normal"/>
        <w:suppressAutoHyphens w:val="false"/>
        <w:ind w:firstLine="30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 И Р І Ш И Л А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>Затвердити програму розвитку та фінансової підтримки комунального підприємства «рівненський районний центр первинної медико-санітарної допомоги» Рівненської районної ради на 2019-2020 роки (далі –Програма), що додає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>Відділу фінансів, економіки та інвестицій Шпанівської сільської ради:</w:t>
      </w:r>
    </w:p>
    <w:p>
      <w:pPr>
        <w:pStyle w:val="Normal"/>
        <w:ind w:left="750" w:hanging="0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>- забезпечити організацію та виконання заходів програми;</w:t>
      </w:r>
    </w:p>
    <w:p>
      <w:pPr>
        <w:pStyle w:val="Normal"/>
        <w:ind w:left="750" w:hanging="0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>- передбачити відповідні кошти з сільського бюджету на виконання заходів Програми  в межах реальних фінансових ресурсів;</w:t>
      </w:r>
    </w:p>
    <w:p>
      <w:pPr>
        <w:pStyle w:val="Normal"/>
        <w:ind w:left="750" w:hanging="0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>- про хід виконання Програми інформувати сільську ради щорічно за підсумками року.</w:t>
      </w:r>
    </w:p>
    <w:p>
      <w:pPr>
        <w:pStyle w:val="Style16"/>
        <w:numPr>
          <w:ilvl w:val="0"/>
          <w:numId w:val="3"/>
        </w:numPr>
        <w:ind w:left="0" w:firstLine="5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соціально-економічного розвитку, бюджету та фінансів (Вознюк З.В.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5:13:00Z</dcterms:created>
  <dc:creator>User</dc:creator>
  <dc:description/>
  <cp:keywords/>
  <dc:language>en-US</dc:language>
  <cp:lastModifiedBy>UU</cp:lastModifiedBy>
  <cp:lastPrinted>2018-05-16T09:14:00Z</cp:lastPrinted>
  <dcterms:modified xsi:type="dcterms:W3CDTF">2019-02-06T15:13:00Z</dcterms:modified>
  <cp:revision>2</cp:revision>
  <dc:subject/>
  <dc:title>ПРОЕКТ</dc:title>
</cp:coreProperties>
</file>