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грудня 2021 року                                                                                № </w:t>
      </w:r>
      <w:r>
        <w:rPr>
          <w:sz w:val="28"/>
          <w:szCs w:val="28"/>
          <w:u w:val="single"/>
        </w:rPr>
        <w:t>7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Наконечній К.І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Наконечної К.І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Наконечній Катерині Ігорівні проект землеустрою щодо відведення земельної ділянки площею 0,0985 га (кадастровий номер 5624681500:05:025:0523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від 06.10.2021 року, індексний номер витягу 278353671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Наконечної Катерині Ігорівни площею 0,0985 га (кадастровий номер 5624681500:05:025:052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Наконечної Катерини Ігорівни для ведення індивідуального садівництва на будівництво і обслуговування житлового будинку, господарських будівель та споруд площею 0,098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Наконечній Катерині Ігорівні здійснити реєстрацію зміни цільового призначення земельної ділянки площею 0,098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2:44:00Z</cp:lastPrinted>
  <dcterms:modified xsi:type="dcterms:W3CDTF">2021-11-22T16:50:00Z</dcterms:modified>
  <cp:revision>23</cp:revision>
  <dc:subject/>
  <dc:title/>
</cp:coreProperties>
</file>