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26805614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108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огодження надання згоди  н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у власність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жка Олександра Володимировича про  погодження надання згоди Головним управлінням Держгеокадастру у Рівненській області на розроблення проекту землеустрою  щодо відведення земельної ділянки у власність для ведення особистого селянського господарства розташованої за межами населеного пункту, згідно розпорядження Кабінету Міністрів України №60-р від 31.01.2018 року “Питання передачі земельних ділянок с/г призначення державної власності у комунальну власність </w:t>
      </w:r>
      <w:r>
        <w:rPr>
          <w:lang w:val="en-US"/>
        </w:rPr>
        <w:t>об'єднаних</w:t>
      </w:r>
      <w:r>
        <w:rPr/>
        <w:t xml:space="preserve"> територіальних громад” керуючись ст.ст. 12, 33, 122,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одити надання згоди Головним управлінням Держгеокадастру у Рівненській області  на розроблення проекту землеустрою щодо відведення земельної ділянки у власність гр.Божку Олександру Володимировичу орієнтовною площею 0,20га для ведення особистого селянського господарства за рахунок земель сільськогосподарського призначення держав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 xml:space="preserve">             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4:15:00Z</cp:lastPrinted>
  <dcterms:modified xsi:type="dcterms:W3CDTF">2018-09-04T06:20:00Z</dcterms:modified>
  <cp:revision>5</cp:revision>
  <dc:subject/>
  <dc:title>ШПАНІВСЬКА СІЛЬСЬКА РАДА</dc:title>
</cp:coreProperties>
</file>