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38040310"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Пужило Василю Віталій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Пужило В.В.,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Пужило Василю Віталійовичу на виготовлення проекту землеустрою щодо відведення земельної ділянки орієнтовною площею 0,07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Пужило Василю Вітал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Пужило Василю Віталій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Пужило Василя Віталійовича </w:t>
      </w:r>
      <w:r>
        <w:rPr>
          <w:rFonts w:cs="Times New Roman" w:ascii="Times New Roman" w:hAnsi="Times New Roman"/>
          <w:sz w:val="28"/>
          <w:szCs w:val="28"/>
        </w:rPr>
        <w:t xml:space="preserve"> 01.02.2022 року та графічних матеріалів щодо відведення у власність земельної ділянки орієнтовною площею 0,07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Пужило В.В.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16:00Z</dcterms:modified>
  <cp:revision>4</cp:revision>
  <dc:subject/>
  <dc:title/>
</cp:coreProperties>
</file>