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238541199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26 лютого 2021 року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 xml:space="preserve">   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155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/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>Розглянувши  заяву  гр.</w:t>
      </w:r>
      <w:r>
        <w:rPr>
          <w:sz w:val="22"/>
        </w:rPr>
        <w:t>Парфенюка Дмитра Миколайовича</w:t>
      </w:r>
      <w:r>
        <w:rPr/>
        <w:t xml:space="preserve"> про надання дозволу на розроблення проекту  землеустрою щодо відведення земельної ділянки у власність для ведення особистого селянського господарства  в с.Великий Олексин, керуючись ст.ст. 12, 33, 118, 121, 125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</w:rPr>
        <w:t xml:space="preserve">Шпанівська </w:t>
      </w:r>
      <w:r>
        <w:rPr/>
        <w:t xml:space="preserve">сільська рада   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Надати дозвіл громадянину Парфенюку Дмитру Миколайовичу на розроблення проекту землеустрою щодо відведення земельної ділянки  у власність орієнтовною площею 0,10 га для ведення особистого селянського господарства за рахунок земель комунальної власності сільськогосподарського призначення розташованої в межах населеного пункту Великий Олекс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ину Парфенюку Дмитру Миколай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ісля погодження проекту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          </w:t>
        <w:tab/>
        <w:t xml:space="preserve">  Микола СТОЛЯРЧУК</w:t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cp:keywords/>
  <dc:language>en-US</dc:language>
  <cp:lastModifiedBy>Землевпорядник</cp:lastModifiedBy>
  <cp:lastPrinted>2021-03-03T17:45:00Z</cp:lastPrinted>
  <dcterms:modified xsi:type="dcterms:W3CDTF">2021-03-03T15:45:00Z</dcterms:modified>
  <cp:revision>20</cp:revision>
  <dc:subject/>
  <dc:title>ШПАНІВСЬКА СІЛЬСЬКА РАДА</dc:title>
</cp:coreProperties>
</file>