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Андрійчук О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Андрійчук Оксани Васил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Андрійчук Оксані Василівні проект землеустрою щодо відведення земельної ділянки площею 0,0961 га (кадастровий номер 5624681500:08:001:0434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ці Андрійчук Оксані Василівні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1041506 від 18.08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3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Андрійчук Оксані Василі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Землевпорядник</cp:lastModifiedBy>
  <cp:lastPrinted>2021-12-28T16:38:00Z</cp:lastPrinted>
  <dcterms:modified xsi:type="dcterms:W3CDTF">2021-08-31T09:16:00Z</dcterms:modified>
  <cp:revision>7</cp:revision>
  <dc:subject/>
  <dc:title/>
</cp:coreProperties>
</file>