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0922591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П Р О Е К Т</w:t>
      </w:r>
      <w:r>
        <w:rPr>
          <w:b/>
          <w:sz w:val="24"/>
          <w:szCs w:val="24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16 листопада  2018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      </w:t>
      </w:r>
      <w:r>
        <w:rPr>
          <w:bCs/>
        </w:rPr>
        <w:t xml:space="preserve"> №</w:t>
      </w:r>
      <w:r>
        <w:rPr>
          <w:bCs/>
          <w:u w:val="single"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надання земельної ділянки в оренду для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міщення та експлуатації основних ,підсобних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 допоміжних будівель та споруд підприємств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ереробної, машинобудівної та іншої промисловості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гр. Іванову Д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Розглянувши заяву громадянина Сидоровича Сергія Марковича про припинення договору оренди землі, громадянина Іванова Дмитра Володимировича про надання земельної ділянки в оренду строком на 49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, договір купівлі-продажу будівлі цеху з виробництва харчової продукції № 577 від 05.10.2018 року, за погодженням постійної комісії з питань земельних відносин, охорони навколишнього середовища та соціального розвитку села, керуючись пунктом 34 частини першої статті 26 Закону України  “ Про місцеве самоврядування в Україні”, статей 20, 116, 120, 122,123,124, 125 Земельного кодексу України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ind w:left="32" w:right="0" w:hanging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пинити право оренди земельної ділянки площею 0,3154 га (кадастровий номер 5624681500:03:018:0255) громадянину Сидоровичу Сергію Марковичу в селі Великий Житин на території Шпанівської сільської ради Рівненського району Рівненської області в зв'язку з переходом права власності на об'єкт нерухомого майна розташованого на земельній ділянц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земельну ділянку в оренду строком на 49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обслуговування будівлі цеху з виробництва харчової продукції) площею 0.3154 га (кадастровий номер: 5624681500:03:018:0255)  громадянину Іванову Дмитру Володимировичу за рахунок земель комунальної власності під землями промисловості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Орендну плату встановити в розмірі 8 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Зобов'язати</w:t>
      </w:r>
      <w:r>
        <w:rPr/>
        <w:t xml:space="preserve"> гр.Іванова Д.В. в 10-ти денний термін укласти договір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Іванову Д.В. посвідчити право на земельну ділянку в визначеному законом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      (гр..Войтюк П.П.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52" w:leader="none"/>
        </w:tabs>
        <w:ind w:left="0" w:hanging="0"/>
        <w:rPr>
          <w:bCs/>
        </w:rPr>
      </w:pPr>
      <w:r>
        <w:rPr>
          <w:bCs/>
        </w:rPr>
        <w:t>Сільський голова                                                                                       Столярчук М.А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560" w:right="850" w:gutter="0" w:header="0" w:top="719" w:footer="0" w:bottom="6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4-03T16:10:00Z</cp:lastPrinted>
  <dcterms:modified xsi:type="dcterms:W3CDTF">2018-11-06T11:07:00Z</dcterms:modified>
  <cp:revision>7</cp:revision>
  <dc:subject/>
  <dc:title/>
</cp:coreProperties>
</file>