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443372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86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Жиліну М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Жиліна Максима Миколай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Жиліну Максиму Миколайовичу дозвіл на розроблення проекту землеустрою щодо відведення земельної ділянки площею 0,035 га у власність для ведення особистого селянського господарства за рахунок земель комунальної власності розташованої в с.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Жиліну Максим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2-29T12:59:00Z</cp:lastPrinted>
  <dcterms:modified xsi:type="dcterms:W3CDTF">2021-11-21T19:14:00Z</dcterms:modified>
  <cp:revision>2</cp:revision>
  <dc:subject/>
  <dc:title>ШПАНІВСЬКА СІЛЬСЬКА РАДА</dc:title>
</cp:coreProperties>
</file>