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33651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римака Юрія Олександровича про надання дозволу на розроблення проекту землеустрою щодо відведення земельної ділянки по передачі у власність орієнтовною площею 0,05 га для ведення особистого селянського господарства, котра раніше обліковувалась за померлою Галанюк Анастасією Миколаївною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Галанюк Анастасії Миколаївні площею 0,0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римаку Юрію Олександровичу дозвіл на розроблення проекту землеустрою щодо відведення земельної ділянки у власність орієнтовною площею 0,0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римаку Ю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1-29T12:01:00Z</dcterms:modified>
  <cp:revision>11</cp:revision>
  <dc:subject/>
  <dc:title>ШПАНІВСЬКА СІЛЬСЬКА РАДА</dc:title>
</cp:coreProperties>
</file>