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53710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9  верес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42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Манюк Юлії Анатолі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у спільну сумісну власність громадянам Манюк Юлії Анатоліївні, Йовенко Ірині Анатоліївні, Малюку Анатолію Анатолійовичу для будівництва та обслуговування житлового будинку, господарських будівель і споруд (присадибна ділянка) розташовану в межах населеного пункту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ам Манюк Юлії Анатоліївні, Йовенко Ірині Анатоліївні, Малюку Анатолію Анатолійовичу у спільну сумісну власність земельну ділянку площею 0,1420 га (кадастровий номер 5624689500:05:020:0163) для будівництва та обслуговування житлового будинку, господарських будівель і споруд (присадибна ділянка), в межах населеного пункту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Манюк Юлії Анатоліївні, Йовенко Ірині Анатоліївні, Малюку Анатолію Анатолійовичу оформити право на земельну ділянку (кадастровий номер 5624689500:05:020:016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9:00Z</dcterms:created>
  <dc:creator>SSR</dc:creator>
  <dc:description/>
  <cp:keywords/>
  <dc:language>en-US</dc:language>
  <cp:lastModifiedBy>User</cp:lastModifiedBy>
  <cp:lastPrinted>2021-06-04T13:54:00Z</cp:lastPrinted>
  <dcterms:modified xsi:type="dcterms:W3CDTF">2021-09-17T04:06:00Z</dcterms:modified>
  <cp:revision>9</cp:revision>
  <dc:subject/>
  <dc:title>ШПАНІВСЬКА СІЛЬСЬКА РАДА</dc:title>
</cp:coreProperties>
</file>