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480458798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 Р О Є К Т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02 жовтня 2020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склада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</w:t>
      </w:r>
      <w:r>
        <w:rPr>
          <w:bCs/>
          <w:i/>
          <w:iCs/>
          <w:lang w:val="uk-UA"/>
        </w:rPr>
        <w:t xml:space="preserve"> </w:t>
      </w:r>
      <w:r>
        <w:rPr>
          <w:bCs/>
          <w:iCs/>
          <w:lang w:val="uk-UA"/>
        </w:rPr>
        <w:t>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Примак Олени Олександрівни про надання дозволу на складання проекту землеустрою щодо відведення земельної ділянки у власність для ведення особистого селянського господарства  на території Шпанівської сільської ради за рахунок земель  площею 4,8519га (кадастровий номер 5624689500:06:043:0015), що були передані в комунальну власність із земель державної власності, керуючись ст.ст. 12, 33, 118, 121, 122, 123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 xml:space="preserve">Шпанівськоа </w:t>
      </w:r>
      <w:r>
        <w:rPr/>
        <w:t xml:space="preserve">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омадянці Примак Олені Олександрівні на складання проекту землеустрою щодо відведення земельної ділянки  у власність орієнтовною площею 0,11 га для ведення особистого селянського господарства за рахунок земель сільськогосподарського призначення комунальної власності розташованої 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Примак Олені Олександрівні проект землеустрою розробити у відповідності до вимог чинного законодавства та подати на розгляд сесії сільської рад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Надати згоду на поділ земельної ділянки комунальної власності площею 4,8519га (кадастровий номер 5624681900:06:043:0015), яка розташована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Розроблену  документацію із землеустрою щодо поділу та </w:t>
      </w:r>
      <w:r>
        <w:rPr/>
        <w:t>об'єднання</w:t>
      </w:r>
      <w:r>
        <w:rPr>
          <w:lang w:val="uk-UA"/>
        </w:rPr>
        <w:t xml:space="preserve"> земельних ділянок погодити та затвердити згідно  вимог чинного законодавства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Петро ВОЙТЮК),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>Ми 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5"/>
    <w:next w:val="15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Землевпорядник</cp:lastModifiedBy>
  <cp:lastPrinted>2020-09-21T11:17:00Z</cp:lastPrinted>
  <dcterms:modified xsi:type="dcterms:W3CDTF">2020-09-21T08:17:00Z</dcterms:modified>
  <cp:revision>3</cp:revision>
  <dc:subject/>
  <dc:title>ШПАНІВСЬКА СІЛЬСЬКА РАДА</dc:title>
</cp:coreProperties>
</file>