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31338541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973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Яновець О.В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300" w:right="0" w:hanging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кадастровий номер 5624689500:02:007:0084 у власність громадянці Яновець Оксані Василівні для ведення особистого селянського господарства за рахунок земель сільськогосподарськ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300" w:right="0" w:hanging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громадянці Яновець Оксані Василівні у власність земельну ділянку площею 0,3000 га для ведення особистого селянського господарства за рахунок земель сільськогосподарськ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300" w:right="0" w:hanging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Яновець Оксані Василівні оформити право на земельну ділянку кадастровий номер 5624689500:02:007:0084 в порядку, визначеному законодавств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300" w:right="0" w:hanging="3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1234" w:firstLine="142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           </w:t>
        <w:tab/>
        <w:tab/>
        <w:t xml:space="preserve">                  Микола СТОЛЯРЧУК</w:t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57:00Z</dcterms:created>
  <dc:creator>SSR</dc:creator>
  <dc:description/>
  <dc:language>en-US</dc:language>
  <cp:lastModifiedBy>Шпанівська ТГ</cp:lastModifiedBy>
  <cp:lastPrinted>2022-02-28T16:44:00Z</cp:lastPrinted>
  <dcterms:modified xsi:type="dcterms:W3CDTF">2022-02-04T09:57:00Z</dcterms:modified>
  <cp:revision>2</cp:revision>
  <dc:subject/>
  <dc:title>ШПАНІВСЬКА СІЛЬСЬКА РАДА</dc:title>
</cp:coreProperties>
</file>