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190873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Іваницького Ярослава Васильовича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ину Іваницькому Ярославу Васильовичу для будівництва та обслуговування житлового будинку, господарських будівель і споруд (присадибна ділянка) розташовану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ину Іваницькому Ярославу Васильовичу земельну ділянку площею 0,1300 га для будівництва та обслуговування житлового будинку, господарських будівель і споруд (присадибна ділянка) в селі Шпанів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Іваницькому Ярославу Васильовичу оформити право на земельну ділянку (кадастровий номер 5624689500:06:040:1452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5:00Z</dcterms:created>
  <dc:creator>SSR</dc:creator>
  <dc:description/>
  <cp:keywords/>
  <dc:language>en-US</dc:language>
  <cp:lastModifiedBy>Землевпорядник</cp:lastModifiedBy>
  <cp:lastPrinted>2021-09-13T10:37:00Z</cp:lastPrinted>
  <dcterms:modified xsi:type="dcterms:W3CDTF">2021-09-13T07:39:00Z</dcterms:modified>
  <cp:revision>4</cp:revision>
  <dc:subject/>
  <dc:title>ШПАНІВСЬКА СІЛЬСЬКА РАДА</dc:title>
</cp:coreProperties>
</file>