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241882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  <w:t>гр. Романюку Б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Романюка Богдана Сергійовича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17:0745 безоплатно у власність громадянину Романюку Богдану Сергійовичу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3:017:0725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Романюку Богдану Сергійовичу безоплатно  у власність земельну ділянку площею 0,2300 га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Романюку Богдану Сергійовичу оформити право на земельну ділянку кадастровий номер 5624681500:03:017:074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3:017:074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3:13:00Z</cp:lastPrinted>
  <dcterms:modified xsi:type="dcterms:W3CDTF">2021-09-02T09:10:00Z</dcterms:modified>
  <cp:revision>63</cp:revision>
  <dc:subject/>
  <dc:title>ШПАНІВСЬКА СІЛЬСЬКА РАДА</dc:title>
</cp:coreProperties>
</file>