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923999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  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02 жовтня 2</w:t>
      </w:r>
      <w:r>
        <w:rPr>
          <w:bCs/>
        </w:rPr>
        <w:t>0</w:t>
      </w:r>
      <w:r>
        <w:rPr>
          <w:bCs/>
          <w:lang w:val="uk-UA"/>
        </w:rPr>
        <w:t xml:space="preserve">20 </w:t>
        <w:tab/>
        <w:tab/>
        <w:tab/>
        <w:tab/>
        <w:tab/>
        <w:tab/>
        <w:tab/>
        <w:tab/>
        <w:tab/>
        <w:t>№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31.09..2019 року за №4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Касянчука Юрія Васильовича про внесення змін до рішення сесії сільської ради за №471 від 31.05.2019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в рішення сесії Шпанівської сільської ради  за №471 від 31 травня 2019 року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 В.Олексин» та викласти п.1 в такій редакції:</w:t>
      </w:r>
    </w:p>
    <w:p>
      <w:pPr>
        <w:pStyle w:val="Normal"/>
        <w:ind w:left="1134" w:hanging="41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Надати гр.Касянчуку Юрію Васильовичу дозвіл на розроблення проекту землеустрою щодо відведення земельної ділянки у власність орієнтовною площею 0,10га для ведення особистого селянського господарства за рахунок зщемель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асянчуку Юрію Васильовичу звернутись до суб’кта господарювання що є виконавцем робіт із землеустрою,  згідно із законом, для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 xml:space="preserve">              Микола СТОЛЯРЧУК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0-05-29T12:10:00Z</cp:lastPrinted>
  <dcterms:modified xsi:type="dcterms:W3CDTF">2020-09-22T09:00:00Z</dcterms:modified>
  <cp:revision>2</cp:revision>
  <dc:subject/>
  <dc:title>ШПАНІВСЬКА СІЛЬСЬКА РАДА</dc:title>
</cp:coreProperties>
</file>