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2099525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травня 2021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Юнаш Ольги Володимирівни про надання дозволу на розроблення проекту землеустрою щодо відведення земельної ділянки по передачі у власність орієнтовною площею 0,24 га для ведення особистого селянського господарства, котра раніше обліковувалась за померлим Мирончуком Василем Антоновичом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Мирончуку Василю Антоновичу площею 0,24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Юнаш Ользі Володимиорівні дозвіл на розроблення проекту землеустрою щодо відведення земельної ділянки у власність орієнтовною площею 0,24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Юнаш Ользі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Землевпорядник</cp:lastModifiedBy>
  <cp:lastPrinted>2020-12-23T09:39:00Z</cp:lastPrinted>
  <dcterms:modified xsi:type="dcterms:W3CDTF">2021-05-12T11:33:00Z</dcterms:modified>
  <cp:revision>15</cp:revision>
  <dc:subject/>
  <dc:title>ШПАНІВСЬКА СІЛЬСЬКА РАДА</dc:title>
</cp:coreProperties>
</file>