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60474130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243</w:t>
      </w:r>
    </w:p>
    <w:p>
      <w:pPr>
        <w:pStyle w:val="Normal"/>
        <w:rPr/>
      </w:pPr>
      <w:r>
        <w:rPr/>
        <w:t>16 квіт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Семенюк В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Семенюк Валентини Володимир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Шпанів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5 га у власність для будівництва та обслуговування житлового будинку, господарських будівель і споруд за рахунок земель комунальної власності житлової та громадської забудови (забудовані землі) громадянці Семенюк Валентині Володимирівні в селі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Семенюк Валентин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4-22T17:45:00Z</cp:lastPrinted>
  <dcterms:modified xsi:type="dcterms:W3CDTF">2021-04-22T14:45:00Z</dcterms:modified>
  <cp:revision>28</cp:revision>
  <dc:subject/>
  <dc:title/>
</cp:coreProperties>
</file>