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  <w:sz w:val="23"/>
          <w:lang w:val="en-US" w:eastAsia="en-US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80"/>
          <w:sz w:val="23"/>
          <w:lang w:eastAsia="ru-RU"/>
        </w:rPr>
      </w:pPr>
      <w:r>
        <w:rPr>
          <w:color w:val="000080"/>
          <w:sz w:val="23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olor w:val="000080"/>
          <w:sz w:val="10"/>
          <w:szCs w:val="10"/>
          <w:lang w:eastAsia="ru-RU"/>
        </w:rPr>
      </w:pPr>
      <w:r>
        <w:rPr>
          <w:b/>
          <w:color w:val="000080"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eastAsia="Arial Unicode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 І Ш Е Н Н Я</w:t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color w:val="000000"/>
          <w:sz w:val="28"/>
          <w:lang w:eastAsia="ru-RU"/>
        </w:rPr>
        <w:t>____________________ 2022 року                                                        № 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Поло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методичну роботу у систем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и Шпанівської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и, затвердженого рішенн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7 грудня 2021 року № 703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ідповідно до клопотання в</w:t>
      </w:r>
      <w:r>
        <w:rPr>
          <w:sz w:val="28"/>
          <w:szCs w:val="28"/>
        </w:rPr>
        <w:t>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онів України «Про освіту», «Про повну загальну середню освіту», «Про дошкільну освіту», </w:t>
      </w:r>
      <w:r>
        <w:rPr>
          <w:bCs/>
          <w:color w:val="000000"/>
          <w:sz w:val="28"/>
          <w:szCs w:val="28"/>
        </w:rPr>
        <w:t xml:space="preserve">керуючись статтею 26 Закону України «Про місцеве самоврядування в Україні», </w:t>
      </w:r>
      <w:r>
        <w:rPr>
          <w:sz w:val="28"/>
          <w:szCs w:val="28"/>
        </w:rPr>
        <w:t xml:space="preserve">з метою удосконалення організації методичної роботи, </w:t>
      </w:r>
      <w:r>
        <w:rPr>
          <w:bCs/>
          <w:color w:val="000000"/>
          <w:sz w:val="28"/>
          <w:szCs w:val="28"/>
        </w:rPr>
        <w:t>за погодженням з постійними комісіями Шпанівської сільської ради, сільська рада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ListParagraph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міни до Положення про методичну роботу у системі освіти Шпанівської територіальної громади, затвердженого рішенням Шпанівської сільської ради від 07 грудня 2021 року № 703 (далі - Положення), виклавши додаток до Положення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Микола СТОЛЯРЧУ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єкт підготовлено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ділом освіти,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даток </w:t>
      </w:r>
    </w:p>
    <w:p>
      <w:pPr>
        <w:pStyle w:val="Normal"/>
        <w:shd w:fill="FFFFFF" w:val="clear"/>
        <w:ind w:left="5103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до Положення про методичну роботу </w:t>
      </w:r>
      <w:r>
        <w:rPr>
          <w:color w:val="000000"/>
          <w:kern w:val="2"/>
          <w:sz w:val="28"/>
          <w:szCs w:val="28"/>
          <w:lang w:eastAsia="ru-RU"/>
        </w:rPr>
        <w:t xml:space="preserve">у системі освіти </w:t>
      </w:r>
      <w:r>
        <w:rPr>
          <w:sz w:val="28"/>
          <w:szCs w:val="28"/>
        </w:rPr>
        <w:t>Шпанівської</w:t>
      </w:r>
      <w:r>
        <w:rPr>
          <w:color w:val="000000"/>
          <w:kern w:val="2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5103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трук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методичної роботи в системі освіт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Шпанівської</w:t>
      </w:r>
      <w:r>
        <w:rPr>
          <w:b/>
          <w:color w:val="000000"/>
          <w:sz w:val="28"/>
          <w:szCs w:val="28"/>
          <w:lang w:eastAsia="ru-RU"/>
        </w:rPr>
        <w:t xml:space="preserve"> територіальної громад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4705</wp:posOffset>
                </wp:positionH>
                <wp:positionV relativeFrom="paragraph">
                  <wp:posOffset>97155</wp:posOffset>
                </wp:positionV>
                <wp:extent cx="1621790" cy="6838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68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Голова методичної рад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15pt;margin-top:7.65pt;width:127.65pt;height:5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Голова методичної рад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1475</wp:posOffset>
                </wp:positionH>
                <wp:positionV relativeFrom="paragraph">
                  <wp:posOffset>167640</wp:posOffset>
                </wp:positionV>
                <wp:extent cx="8255" cy="368935"/>
                <wp:effectExtent l="31750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5pt;margin-top:13.2pt;width:0.65pt;height:2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1310</wp:posOffset>
                </wp:positionH>
                <wp:positionV relativeFrom="paragraph">
                  <wp:posOffset>104775</wp:posOffset>
                </wp:positionV>
                <wp:extent cx="494030" cy="199390"/>
                <wp:effectExtent l="0" t="4445" r="19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464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3pt;margin-top:8.25pt;width:38.85pt;height:1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6495</wp:posOffset>
                </wp:positionH>
                <wp:positionV relativeFrom="paragraph">
                  <wp:posOffset>104775</wp:posOffset>
                </wp:positionV>
                <wp:extent cx="716280" cy="199390"/>
                <wp:effectExtent l="1905" t="5080" r="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64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8.25pt;width:56.35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7575</wp:posOffset>
                </wp:positionH>
                <wp:positionV relativeFrom="paragraph">
                  <wp:posOffset>167640</wp:posOffset>
                </wp:positionV>
                <wp:extent cx="175895" cy="36893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04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5pt;margin-top:13.2pt;width:13.75pt;height:2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167640</wp:posOffset>
                </wp:positionV>
                <wp:extent cx="835660" cy="1845945"/>
                <wp:effectExtent l="381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5920" cy="18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5pt;margin-top:13.2pt;width:65.7pt;height:14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6495</wp:posOffset>
                </wp:positionH>
                <wp:positionV relativeFrom="paragraph">
                  <wp:posOffset>167640</wp:posOffset>
                </wp:positionV>
                <wp:extent cx="1249045" cy="1845945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0" cy="18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85pt;margin-top:13.2pt;width:98.3pt;height:14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7465</wp:posOffset>
                </wp:positionH>
                <wp:positionV relativeFrom="paragraph">
                  <wp:posOffset>167640</wp:posOffset>
                </wp:positionV>
                <wp:extent cx="40640" cy="368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4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3.2pt;width:3.1pt;height:2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5480</wp:posOffset>
                </wp:positionH>
                <wp:positionV relativeFrom="paragraph">
                  <wp:posOffset>167640</wp:posOffset>
                </wp:positionV>
                <wp:extent cx="41275" cy="3689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3.2pt;width:3.25pt;height:2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1860</wp:posOffset>
                </wp:positionH>
                <wp:positionV relativeFrom="paragraph">
                  <wp:posOffset>167640</wp:posOffset>
                </wp:positionV>
                <wp:extent cx="144145" cy="368935"/>
                <wp:effectExtent l="4445" t="1905" r="444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36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pt;margin-top:13.2pt;width:11.3pt;height:2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4530</wp:posOffset>
                </wp:positionH>
                <wp:positionV relativeFrom="paragraph">
                  <wp:posOffset>45085</wp:posOffset>
                </wp:positionV>
                <wp:extent cx="2320290" cy="11188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111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з виховної роботи, соціально-психологічного супрово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9pt;margin-top:3.55pt;width:182.6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з виховної роботи, соціально-психологічного супровод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45085</wp:posOffset>
                </wp:positionV>
                <wp:extent cx="1880235" cy="10102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101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учителів початкових клас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3.55pt;width:148pt;height:7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учителів початкових клас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7695</wp:posOffset>
                </wp:positionH>
                <wp:positionV relativeFrom="paragraph">
                  <wp:posOffset>127000</wp:posOffset>
                </wp:positionV>
                <wp:extent cx="2129155" cy="12827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Заступник голови методичної ради, 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директорів та заступників директорів з навчально-виховної робо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85pt;margin-top:10pt;width:167.6pt;height:1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Заступник голови методичної ради, 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директорів та заступників директорів з навчально-виховної робо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8440</wp:posOffset>
                </wp:positionH>
                <wp:positionV relativeFrom="paragraph">
                  <wp:posOffset>131445</wp:posOffset>
                </wp:positionV>
                <wp:extent cx="389890" cy="85979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0240" cy="86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pt;margin-top:10.35pt;width:30.6pt;height:67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1300</wp:posOffset>
                </wp:positionH>
                <wp:positionV relativeFrom="paragraph">
                  <wp:posOffset>200660</wp:posOffset>
                </wp:positionV>
                <wp:extent cx="196850" cy="38227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920" cy="38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15.8pt;width:15.45pt;height:3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7575</wp:posOffset>
                </wp:positionH>
                <wp:positionV relativeFrom="paragraph">
                  <wp:posOffset>183515</wp:posOffset>
                </wp:positionV>
                <wp:extent cx="231775" cy="1566545"/>
                <wp:effectExtent l="2667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1840" cy="15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5pt;margin-top:14.45pt;width:18.15pt;height:123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4865</wp:posOffset>
                </wp:positionH>
                <wp:positionV relativeFrom="paragraph">
                  <wp:posOffset>183515</wp:posOffset>
                </wp:positionV>
                <wp:extent cx="157480" cy="1566545"/>
                <wp:effectExtent l="5080" t="635" r="304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680" cy="156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95pt;margin-top:14.45pt;width:12.35pt;height:1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73355</wp:posOffset>
                </wp:positionV>
                <wp:extent cx="2701925" cy="9417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80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вчителів предметів природничого та здоров’язбережувального цикл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6pt;margin-top:13.65pt;width:212.7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вчителів предметів природничого та здоров’язбережувального цикл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1710</wp:posOffset>
                </wp:positionH>
                <wp:positionV relativeFrom="paragraph">
                  <wp:posOffset>173355</wp:posOffset>
                </wp:positionV>
                <wp:extent cx="2726690" cy="9417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вчителів предметів фізикоматематичного, інформативного та хімічного циклі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3pt;margin-top:13.65pt;width:214.65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вчителів предметів фізикоматематичного, інформативного та хімічного циклі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9790</wp:posOffset>
                </wp:positionH>
                <wp:positionV relativeFrom="paragraph">
                  <wp:posOffset>92710</wp:posOffset>
                </wp:positionV>
                <wp:extent cx="191770" cy="341630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pt;margin-top:7.3pt;width:15.05pt;height:26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1530</wp:posOffset>
                </wp:positionH>
                <wp:positionV relativeFrom="paragraph">
                  <wp:posOffset>92710</wp:posOffset>
                </wp:positionV>
                <wp:extent cx="207010" cy="34163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360" cy="34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7.3pt;width:16.3pt;height:2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1530</wp:posOffset>
                </wp:positionH>
                <wp:positionV relativeFrom="paragraph">
                  <wp:posOffset>181610</wp:posOffset>
                </wp:positionV>
                <wp:extent cx="1678940" cy="138366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13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вчителів предметів гуманітарного цик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9pt;margin-top:14.3pt;width:132.15pt;height:10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вчителів предметів гуманітарного цик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113665</wp:posOffset>
                </wp:positionV>
                <wp:extent cx="1354455" cy="10509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5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дошкільної осві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3pt;margin-top:8.95pt;width:106.6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дошкільної осві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9225</wp:posOffset>
                </wp:positionH>
                <wp:positionV relativeFrom="paragraph">
                  <wp:posOffset>113665</wp:posOffset>
                </wp:positionV>
                <wp:extent cx="1276985" cy="10509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105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позашкільної осві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75pt;margin-top:8.95pt;width:100.5pt;height:8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позашкільної осві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7220</wp:posOffset>
                </wp:positionH>
                <wp:positionV relativeFrom="paragraph">
                  <wp:posOffset>24765</wp:posOffset>
                </wp:positionV>
                <wp:extent cx="1618615" cy="13836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13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val="uk-UA" w:eastAsia="zh-CN" w:bidi="ar-SA"/>
                              </w:rPr>
                              <w:t>Керівник методичного о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ru-RU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000A"/>
                                <w:lang w:eastAsia="zh-CN" w:bidi="ar-SA" w:val="uk-UA"/>
                              </w:rPr>
                              <w:t>єднання  вчителів предметів художньо-естетичного цикл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6pt;margin-top:1.95pt;width:127.4pt;height:10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val="uk-UA" w:eastAsia="zh-CN" w:bidi="ar-SA"/>
                        </w:rPr>
                        <w:t>Керівник методичного об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ru-RU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00000A"/>
                          <w:lang w:eastAsia="zh-CN" w:bidi="ar-SA" w:val="uk-UA"/>
                        </w:rPr>
                        <w:t>єднання  вчителів предметів художньо-естетичного цикл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  <w:bookmarkStart w:id="0" w:name="n17"/>
      <w:bookmarkStart w:id="1" w:name="n17"/>
      <w:bookmarkEnd w:id="1"/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Микола СТОЛЯР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Copyfilefield">
    <w:name w:val="copy-file-field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ntiqua;Arial" w:hAnsi="Antiqua;Arial" w:cs="Antiqua;Arial"/>
      <w:color w:val="000000"/>
      <w:sz w:val="26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58:00Z</dcterms:created>
  <dc:creator>1</dc:creator>
  <dc:description/>
  <cp:keywords/>
  <dc:language>en-US</dc:language>
  <cp:lastModifiedBy>UU</cp:lastModifiedBy>
  <cp:lastPrinted>2021-03-23T11:35:00Z</cp:lastPrinted>
  <dcterms:modified xsi:type="dcterms:W3CDTF">2022-02-04T12:23:00Z</dcterms:modified>
  <cp:revision>4</cp:revision>
  <dc:subject/>
  <dc:title/>
</cp:coreProperties>
</file>