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6352353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Cs/>
          <w:i/>
          <w:i/>
          <w:lang w:val="uk-UA"/>
        </w:rPr>
      </w:pPr>
      <w:r>
        <w:rPr>
          <w:b/>
          <w:lang w:val="uk-UA"/>
        </w:rPr>
        <w:t>П Р О Є К Т    Р І Ш Е Н Н Я</w:t>
      </w:r>
    </w:p>
    <w:p>
      <w:pPr>
        <w:pStyle w:val="Normal"/>
        <w:jc w:val="both"/>
        <w:rPr>
          <w:lang w:val="uk-UA"/>
        </w:rPr>
      </w:pPr>
      <w:r>
        <w:rPr>
          <w:bCs/>
          <w:lang w:val="uk-UA"/>
        </w:rPr>
        <w:t xml:space="preserve">лютий 2020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Огороднік Марії Ігорівні орієнтовною площею 25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Темнюк  Тетяні Петрівні орієнтовною площею 0,15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Шулепі Миколі Йосиповичу орієнтовною площею 0,26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 xml:space="preserve">Припинити право користування земельними ділянками гр.Бондар Оксані  Дмитрівні орієнтовною площею 0,10 га в с.В.Олексин та площею 0,08га в с.М.Олексин  для ведення особистого селянського господарства в зв’язку з добровільною відмовою від земельних ділянок та віднести їх до земель комунальної власності сільськогосподарського  призначення населених   пунктів  Великий Олексин та Малий Олексин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Припинити право користування земельною ділянкою гр.Вакуліній Світлані Миколаївні орієнтовною площею 0,10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 у Великий Олексин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рипинити право користування земельною ділянкою гр.Горбатюку Олександру Анатолійовичу орієнтовною площею 0,08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cp:keywords/>
  <dc:language>en-US</dc:language>
  <cp:lastModifiedBy>Юля</cp:lastModifiedBy>
  <cp:lastPrinted>2020-10-08T13:14:00Z</cp:lastPrinted>
  <dcterms:modified xsi:type="dcterms:W3CDTF">2021-02-08T17:16:00Z</dcterms:modified>
  <cp:revision>16</cp:revision>
  <dc:subject/>
  <dc:title>ШПАНІВСЬКА СІЛЬСЬКА РАДА</dc:title>
</cp:coreProperties>
</file>