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1358316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6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  <w:r>
        <w:rPr>
          <w:bCs/>
          <w:sz w:val="28"/>
          <w:szCs w:val="28"/>
          <w:lang w:val="uk-UA"/>
        </w:rPr>
        <w:t>будівницт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обслуговування житлового будинку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сподарських будівель і споруд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присадибна ділянка) гр. Тарасюку Р.С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Тарасюка Романа Сергій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в  с.Шпанів, керуючись ст. 12, 38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Тарасюку Роману Сергійовичу дозвіл на розроблення проекту землеустрою щодо відведення земельної ділянки площею 0,0600 га у власність для будівництва та обслуговування житлового будинку, господарських будівель і споруд  (присадибна ділянка) за рахунок земель комунальної власності розташованої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ину Тарасюку Роману Серг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41:00Z</dcterms:created>
  <dc:creator>SSR</dc:creator>
  <dc:description/>
  <cp:keywords/>
  <dc:language>en-US</dc:language>
  <cp:lastModifiedBy>User</cp:lastModifiedBy>
  <cp:lastPrinted>2021-09-30T09:45:00Z</cp:lastPrinted>
  <dcterms:modified xsi:type="dcterms:W3CDTF">2021-11-03T21:21:00Z</dcterms:modified>
  <cp:revision>4</cp:revision>
  <dc:subject/>
  <dc:title>ШПАНІВСЬКА СІЛЬСЬКА РАДА</dc:title>
</cp:coreProperties>
</file>