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945484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02 жовт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Самкова Юрія Віталій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ину Самкову Юрію Віталі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1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Малий Житин, вулиця Берегова, 32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9-22T10:41:00Z</dcterms:modified>
  <cp:revision>20</cp:revision>
  <dc:subject/>
  <dc:title/>
</cp:coreProperties>
</file>