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09291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Саюк Вікторії Іго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аюк Вікторії Ігорівні на розроблення проекту землеустрою щодо відведення земельної ділянки  у власність орієнтовною площею 0,07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юк Вікторії І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8:29:00Z</dcterms:modified>
  <cp:revision>22</cp:revision>
  <dc:subject/>
  <dc:title>ШПАНІВСЬКА СІЛЬСЬКА РАДА</dc:title>
</cp:coreProperties>
</file>