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93225299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4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р. Федась В.П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Федась Володимира Петр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яка обліковується за Федась Ніною Володимирівною в селі Ходоси на території Шпанівської сільської ради, керуючись ст.ст. 12,  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Федась Володимиру Петровичу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комунальної власності розташованої в населеному пункт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Федась Володимиру Пе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23:00Z</dcterms:created>
  <dc:creator>SSR</dc:creator>
  <dc:description/>
  <cp:keywords/>
  <dc:language>en-US</dc:language>
  <cp:lastModifiedBy>User</cp:lastModifiedBy>
  <cp:lastPrinted>2021-05-17T14:22:00Z</cp:lastPrinted>
  <dcterms:modified xsi:type="dcterms:W3CDTF">2021-09-18T21:19:00Z</dcterms:modified>
  <cp:revision>7</cp:revision>
  <dc:subject/>
  <dc:title>ШПАНІВСЬКА СІЛЬСЬКА РАДА</dc:title>
</cp:coreProperties>
</file>