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0945904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</w:t>
      </w:r>
      <w:r>
        <w:rPr>
          <w:bCs/>
          <w:sz w:val="28"/>
          <w:szCs w:val="28"/>
        </w:rPr>
        <w:t>2021</w:t>
      </w:r>
      <w:r>
        <w:rPr>
          <w:bCs/>
          <w:sz w:val="28"/>
          <w:szCs w:val="28"/>
          <w:lang w:val="uk-UA"/>
        </w:rPr>
        <w:t xml:space="preserve">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673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 проєкту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леустрою щодо  відведення земельної ділянки</w:t>
      </w: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у власність для будівництва індивідуального гараж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 громадянки Драганчук Ірини Олександрівни про надання дозволу на розроблення проєкту землеустрою щодо відведення земельної ділянки по передачі у власність для будівництва індивідуального гаража в с.Шпанів, керуючись ст.ст. 12,  19, 38, 39, 40, 118, 121, 122, 125, 126 Земельного кодексу України , ст.25 Закону України “Про землеустрій”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дати громадянці Драганчук Ірині Олександрівні дозвіл на розроблення проєкту землеустрою щодо відведення земельної ділянки безоплатно у власність орієнтовною площею 0,0100 га для будівництва індивідуального гаража за рахунок земель комунальної власності житлової та громадської забудови (забудовані землі)  в межах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Драганчук Ірині Олександ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ий проє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             </w:t>
        <w:tab/>
        <w:t xml:space="preserve">      Микола СТОЛЯРЧУ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User</cp:lastModifiedBy>
  <cp:lastPrinted>2020-10-06T14:00:00Z</cp:lastPrinted>
  <dcterms:modified xsi:type="dcterms:W3CDTF">2021-11-03T10:38:00Z</dcterms:modified>
  <cp:revision>2</cp:revision>
  <dc:subject/>
  <dc:title>ШПАНІВСЬКА СІЛЬСЬКА РАДА</dc:title>
</cp:coreProperties>
</file>