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твердження тариф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слуги з водопостачанн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ВеликоШпанівське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иректора КП «ВеликоШпанівське» щодо затвердження тарифів на послуги з водопостачання населенню та іншим споживачам КП «ВеликоШпанівське», затвердженого рішенням сесії  №151 від 18.05.2016 року, керуючись ст.26  Закону України «Про місцеве самоврядування»,  сесія Шпанівської сільської ради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вердити КП «ВеликоШпанівське» тарифи на послуги з водопостачання, затверджені рішенням сесії Шпанівської сільської ради від 18.05.2016 року №151 та залишити їх без змін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населення -10,4 грн/куб.м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бюджетних установ -11,6 грн./куб.м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інших споживачів -13,53 грн./куб.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щодо відстеження заходів результативності регуляторного впливу цього рішення делегувати— КП «ВеликоШпанівське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, побутового, торгівельного обслуговування (Тетера І.О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         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0:00Z</dcterms:created>
  <dc:creator>User</dc:creator>
  <dc:description/>
  <cp:keywords/>
  <dc:language>en-US</dc:language>
  <cp:lastModifiedBy>UU</cp:lastModifiedBy>
  <cp:lastPrinted>2015-05-06T16:02:00Z</cp:lastPrinted>
  <dcterms:modified xsi:type="dcterms:W3CDTF">2019-05-06T13:08:00Z</dcterms:modified>
  <cp:revision>4</cp:revision>
  <dc:subject/>
  <dc:title>ПРОЕКТ</dc:title>
</cp:coreProperties>
</file>